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0.emf" ContentType="image/x-emf"/>
  <Override PartName="/word/media/image9.png" ContentType="image/png"/>
  <Override PartName="/word/media/image12.emf" ContentType="image/x-emf"/>
  <Override PartName="/word/media/image1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URZĄD MIASTA ZGIER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ZGIERZ kwiecień 2008r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5.03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WIERZCHNIA  Z  BETONU  ASFALTOW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1. Przedmiot SS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2. Zakres stosowania SS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3. Zakres robót objętych SS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4. Określenia podstawowe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5. Ogólne wymagania dotyczące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1. Ogólne wymagania dotyczące materiałów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2. Asfal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3. Polimeroasfal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4. Wypełniacz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5. Kruszywo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6. Asfalt upłynnion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7. Emulsja asfaltowa kationowa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6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1. Ogólne wymagania dotyczące sprzętu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2. Sprzęt do wykonania nawierzchni z betonu asfaltowego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6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4.1. Ogólne wymagania dotyczące transportu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4.2. Transport materiałów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7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1. Ogólne zasady wykonania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2. Projektowanie mieszanki mineralno-asfaltowej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3. Wytwarzanie mieszanki mineralno-asfaltowej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4. Przygotowanie podłoża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5. Połączenie międzywarstwowe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6. Warunki przystąpienia do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7. Zarób próbn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8. Odcinek próbn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9. Wbudowywanie i zagęszczanie warstwy z betonu  asfaltowego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1. Ogólne zasady kontroli jakości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2. Badania przed przystąpieniem do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3. Badania w czasie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ind w:left="567" w:hanging="367"/>
            <w:rPr>
              <w:lang w:val="en-US" w:eastAsia="en-US"/>
            </w:rPr>
          </w:pPr>
          <w:r>
            <w:rPr>
              <w:lang w:val="en-US" w:eastAsia="en-US"/>
            </w:rPr>
            <w:t>6.4. Badania dotyczące cech geometrycznych i właściwości warstw nawierzchni z            betonu asfaltowego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4.1. Częstotliwość oraz zakres badań i pomiarów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7.1. Ogólne zasady obmiaru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7.2. Jednostka obmiarowa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9.1. Ogólne ustalenia dotyczące podstawy płatności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9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9.2. Cena jednostki obmiarowej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9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0.1. Norm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9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0.2. Inne dokument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9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OST</w:t>
        <w:tab/>
        <w:t>- ogóln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GDDP</w:t>
        <w:tab/>
        <w:t>- Generalna Dyrekcja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PZJ</w:t>
        <w:tab/>
        <w:t>- program zapewnienia jakości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obowiązującą podstawę dokumentacji przetargowej i kontraktowej przy zlecaniu i realizacji robót na drogach krajowych i wojewódzki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(bardzo lekki)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 xml:space="preserve"> 4</w:t>
            </w:r>
          </w:p>
        </w:tc>
        <w:tc>
          <w:tcPr>
            <w:tcW w:w="1893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1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 xml:space="preserve"> (bardzo ciężki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tylko dolomity kl.I, gat.1 w ilości </w:t>
            </w:r>
            <w:r>
              <w:rPr>
                <w:rFonts w:eastAsia="Courier New"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50% m/m we frakcji grysowej w mieszance z innymi kruszywami, w ilości </w:t>
            </w:r>
            <w:r>
              <w:rPr>
                <w:rFonts w:eastAsia="Courier New"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kl.I,II,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6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stalowych gładki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brezentowym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4]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 PAD IBDiM [11] oraz w aprobacie technicznej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wyposażonymi w pokrowce brezentow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czasie transportu mieszanka powinna być przykryta pokrowc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Heading2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2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1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ścieraln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679950" cy="2974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97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8365" cy="297497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8365" cy="297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4.2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8365" cy="297497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8365" cy="2974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3324225</wp:posOffset>
                </wp:positionV>
                <wp:extent cx="4679950" cy="31388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13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2810" cy="313880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2810" cy="3138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7.15pt;mso-wrap-distance-left:7.05pt;mso-wrap-distance-right:7.05pt;mso-wrap-distance-top:0pt;mso-wrap-distance-bottom:0pt;margin-top:261.7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2810" cy="313880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2810" cy="3138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2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,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3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8,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,3 mm do warstwy ścieraln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376680</wp:posOffset>
                </wp:positionH>
                <wp:positionV relativeFrom="paragraph">
                  <wp:posOffset>635</wp:posOffset>
                </wp:positionV>
                <wp:extent cx="4679950" cy="307784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7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8365" cy="307784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8365" cy="307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2.35pt;mso-wrap-distance-left:7.05pt;mso-wrap-distance-right:7.05pt;mso-wrap-distance-top:0pt;mso-wrap-distance-bottom:0pt;margin-top:0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8365" cy="307784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8365" cy="307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468120</wp:posOffset>
                </wp:positionH>
                <wp:positionV relativeFrom="paragraph">
                  <wp:posOffset>3564255</wp:posOffset>
                </wp:positionV>
                <wp:extent cx="4665980" cy="30232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980" cy="302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5345" cy="302323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5345" cy="302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pt;height:238.05pt;mso-wrap-distance-left:7.05pt;mso-wrap-distance-right:7.05pt;mso-wrap-distance-top:0pt;mso-wrap-distance-bottom:0pt;margin-top:280.65pt;mso-position-vertical-relative:text;margin-left:11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5345" cy="3023235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5345" cy="302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4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5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o nieciągłym uziarnieniu do warstwy ścieraln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76680</wp:posOffset>
                </wp:positionH>
                <wp:positionV relativeFrom="paragraph">
                  <wp:posOffset>29845</wp:posOffset>
                </wp:positionV>
                <wp:extent cx="4679950" cy="304292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4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8685" cy="304292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8685" cy="304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9.6pt;mso-wrap-distance-left:7.05pt;mso-wrap-distance-right:7.05pt;mso-wrap-distance-top:0pt;mso-wrap-distance-bottom:0pt;margin-top:2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8685" cy="3042920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8685" cy="304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76680</wp:posOffset>
                </wp:positionH>
                <wp:positionV relativeFrom="paragraph">
                  <wp:posOffset>3499485</wp:posOffset>
                </wp:positionV>
                <wp:extent cx="4679950" cy="283273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83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5825" cy="2832735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5825" cy="283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23.05pt;mso-wrap-distance-left:7.05pt;mso-wrap-distance-right:7.05pt;mso-wrap-distance-top:0pt;mso-wrap-distance-bottom:0pt;margin-top:275.5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5825" cy="2832735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5825" cy="2832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6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7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ścieraln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376680</wp:posOffset>
                </wp:positionH>
                <wp:positionV relativeFrom="paragraph">
                  <wp:posOffset>635</wp:posOffset>
                </wp:positionV>
                <wp:extent cx="4679950" cy="299593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99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7095" cy="2995930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7095" cy="299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5.9pt;mso-wrap-distance-left:7.05pt;mso-wrap-distance-right:7.05pt;mso-wrap-distance-top:0pt;mso-wrap-distance-bottom:0pt;margin-top:0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7095" cy="2995930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7095" cy="299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12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   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br w:type="page"/>
      </w:r>
      <w:r>
        <w:rPr>
          <w:rFonts w:cs="Times New Roman" w:ascii="Times New Roman" w:hAnsi="Times New Roman"/>
          <w:sz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8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679950" cy="301942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1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25035" cy="3019425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5035" cy="301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7.7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25035" cy="3019425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5035" cy="301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76680</wp:posOffset>
                </wp:positionH>
                <wp:positionV relativeFrom="paragraph">
                  <wp:posOffset>3418205</wp:posOffset>
                </wp:positionV>
                <wp:extent cx="4679950" cy="307848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7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9955" cy="3078480"/>
                                  <wp:effectExtent l="0" t="0" r="0" b="0"/>
                                  <wp:docPr id="2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9955" cy="307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2.4pt;mso-wrap-distance-left:7.05pt;mso-wrap-distance-right:7.05pt;mso-wrap-distance-top:0pt;mso-wrap-distance-bottom:0pt;margin-top:269.1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9955" cy="3078480"/>
                            <wp:effectExtent l="0" t="0" r="0" b="0"/>
                            <wp:docPr id="2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9955" cy="307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9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rPr>
          <w:rFonts w:cs="Times New Roman" w:ascii="Times New Roman" w:hAnsi="Times New Roman"/>
          <w:sz w:val="20"/>
        </w:rPr>
        <w:t>Rys. 10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9160" cy="3053715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16" w:dyaOrig="4809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370.8pt;height:240.45pt" filled="f" o:ole="">
                                  <v:imagedata r:id="rId24" o:title=""/>
                                </v:shape>
                                <o:OLEObject Type="Embed" ProgID="" ShapeID="ole_rId23" DrawAspect="Content" ObjectID="_1307388675" r:id="rId2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240.45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16" w:dyaOrig="4809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370.8pt;height:240.45pt" filled="f" o:ole="">
                            <v:imagedata r:id="rId26" o:title=""/>
                          </v:shape>
                          <o:OLEObject Type="Embed" ProgID="" ShapeID="ole_rId25" DrawAspect="Content" ObjectID="_1044658871" r:id="rId2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76680</wp:posOffset>
                </wp:positionH>
                <wp:positionV relativeFrom="paragraph">
                  <wp:posOffset>3388995</wp:posOffset>
                </wp:positionV>
                <wp:extent cx="4679950" cy="3077210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7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6780" cy="3077210"/>
                                  <wp:effectExtent l="0" t="0" r="0" b="0"/>
                                  <wp:docPr id="3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6780" cy="3077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2.3pt;mso-wrap-distance-left:7.05pt;mso-wrap-distance-right:7.05pt;mso-wrap-distance-top:0pt;mso-wrap-distance-bottom:0pt;margin-top:26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6780" cy="3077210"/>
                            <wp:effectExtent l="0" t="0" r="0" b="0"/>
                            <wp:docPr id="3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6780" cy="3077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Rys. 11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5 mm do warstwy wiążącej, wyrównawczej i wzmacniającej z betonu asfaltowego dla KR 3-6</w:t>
      </w:r>
    </w:p>
    <w:p>
      <w:pPr>
        <w:pStyle w:val="StylIwony"/>
        <w:spacing w:before="0" w:after="120"/>
        <w:ind w:left="851" w:hanging="851"/>
        <w:rPr/>
      </w:pPr>
      <w:r>
        <w:rPr>
          <w:rFonts w:cs="Times New Roman" w:ascii="Times New Roman" w:hAnsi="Times New Roman"/>
          <w:sz w:val="20"/>
        </w:rPr>
        <w:t>Rys. 12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723130" cy="309308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130" cy="309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23130" cy="3093085"/>
                                  <wp:effectExtent l="0" t="0" r="0" b="0"/>
                                  <wp:docPr id="3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3130" cy="3093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9pt;height:243.5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23130" cy="3093085"/>
                            <wp:effectExtent l="0" t="0" r="0" b="0"/>
                            <wp:docPr id="3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3130" cy="3093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Rys. 13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376680</wp:posOffset>
                </wp:positionH>
                <wp:positionV relativeFrom="paragraph">
                  <wp:posOffset>86995</wp:posOffset>
                </wp:positionV>
                <wp:extent cx="4707255" cy="3051175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255" cy="305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7255" cy="3051175"/>
                                  <wp:effectExtent l="0" t="0" r="0" b="0"/>
                                  <wp:docPr id="3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7255" cy="305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65pt;height:240.25pt;mso-wrap-distance-left:7.05pt;mso-wrap-distance-right:7.05pt;mso-wrap-distance-top:0pt;mso-wrap-distance-bottom:0pt;margin-top: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7255" cy="3051175"/>
                            <wp:effectExtent l="0" t="0" r="0" b="0"/>
                            <wp:docPr id="3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7255" cy="3051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6. Wymagania wobec mieszanek mineralno-asfaltowych i warstwy wiążącej, wyrównawczej oraz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; 0,20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dla warstwy wyrównawczej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>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8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7"/>
        <w:gridCol w:w="332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  <w:tc>
          <w:tcPr>
            <w:tcW w:w="3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 -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 - 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ścieraln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2 h  przy ilości 0,5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0,5 h przy ilości 0,2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w ciągu doby była nie niższa od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</w:rPr>
        <w:tab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 mineralnej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9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3.10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ykonywanej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, II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3. Przedmiar robót dla kontraktu remontu ul. Orla wynosi</w:t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m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 - 1787,63 jak dla KR-3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C-04024:1991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PN-C-96170:1965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PN-C-96173:1974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PN-S-04001:1967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PN-S-96504:1961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BN-68/8931-04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T Tymczasowe Wytyczne. Polimeroasfalty drogowe. Prace IBDiM 4/1993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headerReference w:type="even" r:id="rId33"/>
      <w:headerReference w:type="default" r:id="rId34"/>
      <w:headerReference w:type="first" r:id="rId35"/>
      <w:type w:val="nextPage"/>
      <w:pgSz w:w="11906" w:h="16838"/>
      <w:pgMar w:left="2268" w:right="2268" w:gutter="0" w:header="1985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oleObject" Target="embeddings/oleObject1.bin"/><Relationship Id="rId24" Type="http://schemas.openxmlformats.org/officeDocument/2006/relationships/image" Target="media/image10.emf"/><Relationship Id="rId25" Type="http://schemas.openxmlformats.org/officeDocument/2006/relationships/oleObject" Target="embeddings/oleObject2.bin"/><Relationship Id="rId26" Type="http://schemas.openxmlformats.org/officeDocument/2006/relationships/image" Target="media/image10.emf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2.emf"/><Relationship Id="rId30" Type="http://schemas.openxmlformats.org/officeDocument/2006/relationships/image" Target="media/image12.emf"/><Relationship Id="rId31" Type="http://schemas.openxmlformats.org/officeDocument/2006/relationships/image" Target="media/image13.emf"/><Relationship Id="rId32" Type="http://schemas.openxmlformats.org/officeDocument/2006/relationships/image" Target="media/image13.emf"/><Relationship Id="rId33" Type="http://schemas.openxmlformats.org/officeDocument/2006/relationships/header" Target="header4.xml"/><Relationship Id="rId34" Type="http://schemas.openxmlformats.org/officeDocument/2006/relationships/header" Target="header5.xml"/><Relationship Id="rId35" Type="http://schemas.openxmlformats.org/officeDocument/2006/relationships/header" Target="header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3:41:00Z</dcterms:created>
  <dc:creator>BZD BDIM Sp. z o.o.</dc:creator>
  <dc:description/>
  <cp:keywords/>
  <dc:language>en-US</dc:language>
  <cp:lastModifiedBy>Maciejewski Włodzimierz</cp:lastModifiedBy>
  <cp:lastPrinted>2008-05-18T15:42:00Z</cp:lastPrinted>
  <dcterms:modified xsi:type="dcterms:W3CDTF">2008-05-18T13:46:00Z</dcterms:modified>
  <cp:revision>3</cp:revision>
  <dc:subject/>
  <dc:title>GENERALNA DYREKCJA DRÓG PUBLICZNYCH</dc:title>
</cp:coreProperties>
</file>