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1.00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ROBOTY PRZYGOTOWAWCZ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4"/>
        </w:rPr>
        <w:t>ZGIERZ kwiecień 2008r.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120"/>
        <w:jc w:val="center"/>
        <w:rPr/>
      </w:pPr>
      <w:r>
        <w:rPr>
          <w:b/>
        </w:rPr>
        <w:t xml:space="preserve">SPIS </w:t>
      </w:r>
      <w:r>
        <w:rPr>
          <w:b/>
          <w:kern w:val="2"/>
        </w:rPr>
        <w:t>SPECYFIK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 - 01.00.0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ROBOTY  PRZYGOTOWAWCZE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1.01.01 </w:t>
        <w:tab/>
        <w:t xml:space="preserve">ODTWORZENIE TRASY I PUNKTÓW WYSOKOŚCIOWYCH </w:t>
      </w:r>
      <w:r>
        <w:rPr/>
        <w:tab/>
        <w:t>3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>D-01.02.04</w:t>
        <w:tab/>
        <w:t xml:space="preserve">ROZBIÓRKA ELEMENTÓW DRÓG, OGRODZEŃ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ab/>
        <w:tab/>
        <w:t xml:space="preserve">I PRZEPUSTÓW </w:t>
      </w:r>
      <w:r>
        <w:rPr/>
        <w:tab/>
        <w:t>33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UGi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Główny Urząd Geodezji i Kartografii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24"/>
        </w:rPr>
        <w:t>URZĄD MIASTA ZGIERZ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GIERZ kwiecień 2008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a specyfikacja techniczna (SST) stanowi obowiązującą podstawę opracowania dokumentacji przetargowej i kontraktowej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7.3. Przedmiar robót dla kontraktu remontu ul. Wschodniej wynosi  0,775 km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24"/>
        </w:rPr>
        <w:t>URZĄD MIASTA ZGIERZ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GIERZ kwiecień 2008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9</w:t>
          </w:r>
        </w:p>
        <w:p>
          <w:pPr>
            <w:pStyle w:val="Contents1"/>
            <w:spacing w:before="0" w:after="0"/>
            <w:rPr/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40</w:t>
          </w:r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a specyfikacja techniczna (SST) stanowi obowiązującą podstawę opracowania dokumentacji  przetargowej i kontraktowej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>7.3. Przedmiar robót dla kontraktu remontu ul. Wschodniej wynos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ab/>
        <w:t>- chodnik  m</w:t>
      </w:r>
      <w:r>
        <w:rPr>
          <w:b/>
          <w:vertAlign w:val="superscript"/>
        </w:rPr>
        <w:t>2</w:t>
      </w:r>
      <w:r>
        <w:rPr>
          <w:b/>
        </w:rPr>
        <w:t> 1879,13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ab/>
        <w:t>- krawężnik mb 1397,12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ab/>
        <w:t>- wjazdy m</w:t>
      </w:r>
      <w:r>
        <w:rPr>
          <w:b/>
          <w:vertAlign w:val="superscript"/>
        </w:rPr>
        <w:t>2</w:t>
      </w:r>
      <w:r>
        <w:rPr>
          <w:b/>
        </w:rPr>
        <w:t> 200,35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ab/>
        <w:t>- nawierzchnia bitumiczna m</w:t>
      </w:r>
      <w:r>
        <w:rPr>
          <w:b/>
          <w:vertAlign w:val="superscript"/>
        </w:rPr>
        <w:t>2</w:t>
      </w:r>
      <w:r>
        <w:rPr>
          <w:b/>
        </w:rPr>
        <w:t> 5375,45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1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 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6:26:00Z</dcterms:created>
  <dc:creator>Maciejewski Włodzimierz</dc:creator>
  <dc:description/>
  <cp:keywords/>
  <dc:language>en-US</dc:language>
  <cp:lastModifiedBy>Maciejewski Włodzimierz</cp:lastModifiedBy>
  <cp:lastPrinted>2008-05-18T17:21:00Z</cp:lastPrinted>
  <dcterms:modified xsi:type="dcterms:W3CDTF">2008-05-18T16:51:00Z</dcterms:modified>
  <cp:revision>3</cp:revision>
  <dc:subject/>
  <dc:title>URZĄD MIASTA ZGIERZA</dc:title>
</cp:coreProperties>
</file>