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emf" ContentType="image/x-emf"/>
  <Override PartName="/word/media/image9.png" ContentType="image/png"/>
  <Override PartName="/word/media/image12.emf" ContentType="image/x-emf"/>
  <Override PartName="/word/media/image1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 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 Polimero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4. Wypełniacz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5. Kruszyw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6. Asfalt upłynnio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7. Emulsja asfaltowa kation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 Sprzęt do wykonania nawierzchni z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. Połączenie międzywarst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. Warunki przystąpienia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7. Zarób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8. Odcinek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9. Wbudowywanie i zagęszczanie warstwy z betonu 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ind w:left="567" w:hanging="367"/>
            <w:rPr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          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dokumentacji przetargowej i kontraktowej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2974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297497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297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4.2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297497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297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9950" cy="31388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13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2810" cy="3138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2810" cy="313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7.1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2810" cy="3138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2810" cy="313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3077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30778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307784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5980" cy="30232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345" cy="30232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345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8.0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345" cy="302323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345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9950" cy="30429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4292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9.6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4292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9950" cy="28327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3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283273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3.0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283273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299593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9593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5.9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9593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30194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5035" cy="301942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03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7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5035" cy="301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03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9950" cy="307848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9955" cy="307848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9955" cy="307848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70.8pt;height:240.45pt" filled="f" o:ole="">
                                  <v:imagedata r:id="rId24" o:title=""/>
                                </v:shape>
                                <o:OLEObject Type="Embed" ProgID="" ShapeID="ole_rId23" DrawAspect="Content" ObjectID="_2034151390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70.8pt;height:240.45pt" filled="f" o:ole="">
                            <v:imagedata r:id="rId26" o:title=""/>
                          </v:shape>
                          <o:OLEObject Type="Embed" ProgID="" ShapeID="ole_rId25" DrawAspect="Content" ObjectID="_1341643685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9950" cy="307721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780" cy="307721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78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780" cy="307721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78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3130" cy="309308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130" cy="309308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130" cy="309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243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130" cy="309308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130" cy="309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7255" cy="305117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7255" cy="305117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240.2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7255" cy="305117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7.3. Przedmiar robót dla kontraktu remontu ul. Wschodniej wynosi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 - 5375,45 jak dla KR-3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33"/>
      <w:headerReference w:type="default" r:id="rId34"/>
      <w:headerReference w:type="first" r:id="rId35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emf"/><Relationship Id="rId25" Type="http://schemas.openxmlformats.org/officeDocument/2006/relationships/oleObject" Target="embeddings/oleObject2.bin"/><Relationship Id="rId26" Type="http://schemas.openxmlformats.org/officeDocument/2006/relationships/image" Target="media/image10.emf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emf"/><Relationship Id="rId30" Type="http://schemas.openxmlformats.org/officeDocument/2006/relationships/image" Target="media/image12.emf"/><Relationship Id="rId31" Type="http://schemas.openxmlformats.org/officeDocument/2006/relationships/image" Target="media/image13.emf"/><Relationship Id="rId32" Type="http://schemas.openxmlformats.org/officeDocument/2006/relationships/image" Target="media/image13.emf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33:00Z</dcterms:created>
  <dc:creator>BZD BDIM Sp. z o.o.</dc:creator>
  <dc:description/>
  <cp:keywords/>
  <dc:language>en-US</dc:language>
  <cp:lastModifiedBy>Maciejewski Włodzimierz</cp:lastModifiedBy>
  <cp:lastPrinted>2008-05-18T18:55:00Z</cp:lastPrinted>
  <dcterms:modified xsi:type="dcterms:W3CDTF">2008-05-18T16:55:00Z</dcterms:modified>
  <cp:revision>3</cp:revision>
  <dc:subject/>
  <dc:title>GENERALNA DYREKCJA DRÓG PUBLICZNYCH</dc:title>
</cp:coreProperties>
</file>