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GIERZ czerwiec 2008r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5.03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WIERZCHNIA  Z  BETONU  ASFAL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. WSTĘP</w:t>
        <w:tab/>
        <w:t>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.1. Przedmiot SST</w:t>
        <w:tab/>
        <w:t>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.2. Zakres stosowania SST</w:t>
        <w:tab/>
        <w:t>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.3. Zakres robót objętych SST</w:t>
        <w:tab/>
        <w:t>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.4. Określenia podstawowe</w:t>
        <w:tab/>
        <w:t>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.5. Ogólne wymagania dotyczące robót</w:t>
        <w:tab/>
        <w:t>6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2. MATERIAŁY</w:t>
        <w:tab/>
        <w:t>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1. Ogólne wymagania dotyczące materiałów</w:t>
        <w:tab/>
        <w:t>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2. Asfalt</w:t>
        <w:tab/>
        <w:t>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3. Polimeroasfalt</w:t>
        <w:tab/>
        <w:t>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4. Wypełniacz</w:t>
        <w:tab/>
        <w:t>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5. Kruszywo</w:t>
        <w:tab/>
        <w:t>8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6. Asfalt upłynniony</w:t>
        <w:tab/>
        <w:t>9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7. Emulsja asfaltowa kationowa</w:t>
        <w:tab/>
        <w:t>9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3. SPRZĘT</w:t>
        <w:tab/>
        <w:t>9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3.1. Ogólne wymagania dotyczące sprzętu</w:t>
        <w:tab/>
        <w:t>9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3.2. Sprzęt do wykonania nawierzchni z betonu asfaltowego</w:t>
        <w:tab/>
        <w:t>9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4. TRANSPORT</w:t>
        <w:tab/>
        <w:t>9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4.1. Ogólne wymagania dotyczące transportu</w:t>
        <w:tab/>
        <w:t>9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4.2. Transport materiałów</w:t>
        <w:tab/>
        <w:t>9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5. WYKONANIE ROBÓT</w:t>
        <w:tab/>
        <w:t>10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1. Ogólne zasady wykonania robót</w:t>
        <w:tab/>
        <w:t>10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 xml:space="preserve">5.2. Projektowanie mieszanki mineralno-asfaltowej </w:t>
        <w:tab/>
        <w:t>10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3. Wytwarzanie mieszanki mineralno-asfaltowej</w:t>
        <w:tab/>
        <w:t>24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4. Przygotowanie podłoża</w:t>
        <w:tab/>
        <w:t>2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5. Połączenie międzywarstwowe</w:t>
        <w:tab/>
        <w:t>2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6. Warunki przystąpienia do robót</w:t>
        <w:tab/>
        <w:t>2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7. Zarób próbny</w:t>
        <w:tab/>
        <w:t>2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8. Odcinek próbny</w:t>
        <w:tab/>
        <w:t>27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 xml:space="preserve">5.9. Wbudowywanie i zagęszczanie warstwy z betonu  asfaltowego   </w:t>
        <w:tab/>
        <w:t>27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6. KONTROLA JAKOŚCI ROBÓT</w:t>
        <w:tab/>
        <w:t>28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6.1. Ogólne zasady kontroli jakości robót</w:t>
        <w:tab/>
        <w:t>28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6.2. Badania przed przystąpieniem do robót</w:t>
        <w:tab/>
        <w:t>28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6.3. Badania w czasie robót</w:t>
        <w:tab/>
        <w:t>28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 xml:space="preserve">6.4. Badania dotyczące cech geometrycznych i właściwości warstw nawierzchni z betonu asfaltowego </w:t>
        <w:tab/>
        <w:t>30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6.4.1. Częstotliwość oraz zakres badań i pomiarów</w:t>
        <w:tab/>
        <w:t>30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7. OBMIAR ROBÓT</w:t>
        <w:tab/>
        <w:t>32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7.1. Ogólne zasady obmiaru robót</w:t>
        <w:tab/>
        <w:t>32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7.2. Jednostka obmiarowa</w:t>
        <w:tab/>
        <w:t>32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8. ODBIÓR ROBÓT</w:t>
        <w:tab/>
        <w:t>32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9. PODSTAWA PŁATNOŚCI</w:t>
        <w:tab/>
        <w:t>33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9.1. Ogólne ustalenia dotyczące podstawy płatności</w:t>
        <w:tab/>
        <w:t>33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9.2. Cena jednostki obmiarowej</w:t>
        <w:tab/>
        <w:t>33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0. PRZEPISY ZWIĄZANE</w:t>
        <w:tab/>
        <w:t>33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0.1. Normy</w:t>
        <w:tab/>
        <w:t>33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0.2. Inne dokumenty</w:t>
        <w:tab/>
        <w:t>34</w:t>
      </w:r>
    </w:p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dokumentacji przetargowej i kontraktowej przy zlecaniu i realizacji robót na drogach krajowych i wojewódzki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miejskich i gminnych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/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817"/>
      </w:tblGrid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ind w:left="567" w:right="49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2. MATERIAŁ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I, gat.1 w ilości </w:t>
            </w:r>
            <w:r>
              <w:rPr>
                <w:rFonts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z innymi kruszywami, w ilości </w:t>
            </w:r>
            <w:r>
              <w:rPr>
                <w:rFonts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l.I,II,III; gat.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6]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120"/>
        <w:rPr/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transportu mieszanka powinna być przykryta pokrowce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7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1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1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8680" cy="2973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297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7095" cy="2974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7095" cy="297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34.1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7095" cy="2974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7095" cy="297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3324225</wp:posOffset>
                </wp:positionV>
                <wp:extent cx="4678680" cy="3137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13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1540" cy="3138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1540" cy="313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47.05pt;mso-wrap-distance-left:7.05pt;mso-wrap-distance-right:7.05pt;mso-wrap-distance-top:0pt;mso-wrap-distance-bottom:0pt;margin-top:261.7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1540" cy="3138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1540" cy="313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3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8,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,3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8680" cy="30765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7730" cy="30772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7730" cy="307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42.2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7730" cy="30772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7730" cy="307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68120</wp:posOffset>
                </wp:positionH>
                <wp:positionV relativeFrom="paragraph">
                  <wp:posOffset>3564255</wp:posOffset>
                </wp:positionV>
                <wp:extent cx="4664710" cy="302196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302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4710" cy="30226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4710" cy="302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pt;height:237.95pt;mso-wrap-distance-left:7.05pt;mso-wrap-distance-right:7.05pt;mso-wrap-distance-top:0pt;mso-wrap-distance-bottom:0pt;margin-top:280.65pt;mso-position-vertical-relative:text;margin-left:11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4710" cy="30226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4710" cy="302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4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5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o nieciągłym uziarnieniu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76680</wp:posOffset>
                </wp:positionH>
                <wp:positionV relativeFrom="paragraph">
                  <wp:posOffset>29845</wp:posOffset>
                </wp:positionV>
                <wp:extent cx="4678680" cy="30416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04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050" cy="30422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050" cy="304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39.5pt;mso-wrap-distance-left:7.05pt;mso-wrap-distance-right:7.05pt;mso-wrap-distance-top:0pt;mso-wrap-distance-bottom:0pt;margin-top:2.3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050" cy="30422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050" cy="304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76680</wp:posOffset>
                </wp:positionH>
                <wp:positionV relativeFrom="paragraph">
                  <wp:posOffset>3499485</wp:posOffset>
                </wp:positionV>
                <wp:extent cx="4678680" cy="283146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5190" cy="28327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190" cy="283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22.95pt;mso-wrap-distance-left:7.05pt;mso-wrap-distance-right:7.05pt;mso-wrap-distance-top:0pt;mso-wrap-distance-bottom:0pt;margin-top:275.5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5190" cy="28327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190" cy="283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6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7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8680" cy="299466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6460" cy="299529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6460" cy="299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35.8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6460" cy="299529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6460" cy="299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2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611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7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8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8680" cy="301815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01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3765" cy="301879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3765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37.6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3765" cy="301879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3765" cy="301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678680" cy="307721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685" cy="307784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685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42.3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685" cy="307784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685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7890" cy="305244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70.8pt;height:240.45pt" filled="f" o:ole="">
                                  <v:imagedata r:id="rId27" o:title=""/>
                                </v:shape>
                                <o:OLEObject Type="Embed" ProgID="" ShapeID="ole_rId26" DrawAspect="Content" ObjectID="_122583970" r:id="rId2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240.3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6" w:dyaOrig="480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70.8pt;height:240.45pt" filled="f" o:ole="">
                            <v:imagedata r:id="rId29" o:title=""/>
                          </v:shape>
                          <o:OLEObject Type="Embed" ProgID="" ShapeID="ole_rId28" DrawAspect="Content" ObjectID="_97793055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376680</wp:posOffset>
                </wp:positionH>
                <wp:positionV relativeFrom="paragraph">
                  <wp:posOffset>3388995</wp:posOffset>
                </wp:positionV>
                <wp:extent cx="4678680" cy="307594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6145" cy="307657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6145" cy="307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42.2pt;mso-wrap-distance-left:7.05pt;mso-wrap-distance-right:7.05pt;mso-wrap-distance-top:0pt;mso-wrap-distance-bottom:0pt;margin-top:266.8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6145" cy="307657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6145" cy="307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1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2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721860" cy="309181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309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308483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12700" cy="308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243.4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308483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12700" cy="308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3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705985" cy="304990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985" cy="304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305308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12700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5pt;height:240.1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305308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12700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5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do wykonania warstwy z mieszanki betonu asfaltowego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2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tabs>
          <w:tab w:val="clear" w:pos="709"/>
          <w:tab w:val="left" w:pos="426" w:leader="none"/>
        </w:tabs>
        <w:ind w:left="426" w:right="0" w:hanging="0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tabs>
          <w:tab w:val="clear" w:pos="709"/>
          <w:tab w:val="left" w:pos="425" w:leader="none"/>
        </w:tabs>
        <w:spacing w:before="0" w:after="120"/>
        <w:ind w:left="425" w:right="0" w:hanging="0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30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3. Przedmiar robót dla kontraktu remontu ul. Długa wynosi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  <w:t>m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 - 4599 jak dla KR-3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widywana liczba jednostek obmiarowych wynosi: ........................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96170:1965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BN-68/8931-0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continuous"/>
      <w:pgSz w:w="11906" w:h="16838"/>
      <w:pgMar w:left="2268" w:right="2268" w:gutter="0" w:header="1985" w:top="2835" w:footer="0" w:bottom="283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24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24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3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Nagwek1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ind w:left="0" w:right="0" w:hanging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oleObject" Target="embeddings/oleObject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2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3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41:00Z</dcterms:created>
  <dc:creator>BZD BDIM Sp. z o.o.</dc:creator>
  <dc:description/>
  <cp:keywords/>
  <dc:language>en-US</dc:language>
  <cp:lastModifiedBy>Ewa Stasiak</cp:lastModifiedBy>
  <cp:lastPrinted>2008-07-02T10:51:00Z</cp:lastPrinted>
  <dcterms:modified xsi:type="dcterms:W3CDTF">2008-07-14T10:27:00Z</dcterms:modified>
  <cp:revision>2</cp:revision>
  <dc:subject/>
  <dc:title>GENERALNA DYREKCJA DRÓG PUBLICZNYCH</dc:title>
</cp:coreProperties>
</file>