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UL. DŁUGA W ZGIERZ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ind w:left="90" w:right="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</w:tabs>
        <w:ind w:left="90" w:right="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br/>
        <w:br/>
        <w:br/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1. WSTĘP</w:t>
        <w:tab/>
        <w:t>5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2. MATERIAŁY</w:t>
        <w:tab/>
        <w:t>5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3. SPRZĘT</w:t>
        <w:tab/>
        <w:t>8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4. TRANSPORT</w:t>
        <w:tab/>
        <w:t>8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5. WYKONANIE ROBÓT</w:t>
        <w:tab/>
        <w:t>9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6. kontrola jakości robót</w:t>
        <w:tab/>
        <w:t>9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7. OBMIAR ROBÓT</w:t>
        <w:tab/>
        <w:t>10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9. PODSTAWA PŁATNOŚCI</w:t>
        <w:tab/>
        <w:t>11</w:t>
      </w:r>
    </w:p>
    <w:p>
      <w:pPr>
        <w:pStyle w:val="Contents1"/>
        <w:tabs>
          <w:tab w:val="right" w:pos="7371" w:leader="dot"/>
          <w:tab w:val="right" w:pos="9071" w:leader="dot"/>
        </w:tabs>
        <w:rPr/>
      </w:pPr>
      <w:r>
        <w:rPr/>
        <w:t>10. przepisy związane</w:t>
        <w:tab/>
        <w:t>11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071" w:leader="dot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>S</w:t>
      </w:r>
      <w:r>
        <w:rPr/>
        <w:t>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betonowych na ławie betonowej z oporem lub zwykłej,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2. 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materiały do wykonania ławy pod krawężniki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  <w:br/>
      </w:r>
      <w:r>
        <w:rPr>
          <w:b/>
        </w:rPr>
        <w:t>Dla robót objętych kontraktem zastosowano krawężniki uliczne U o wymiarach 15 x 30 x 100 cm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ostokątne ścięte  - rodzaj „a”,</w:t>
      </w:r>
    </w:p>
    <w:p>
      <w:pPr>
        <w:pStyle w:val="Normal"/>
        <w:rPr/>
      </w:pPr>
      <w:r>
        <w:rPr/>
        <w:t>prostokątne</w:t>
        <w:tab/>
        <w:t xml:space="preserve">        - rodzaj „b”.</w:t>
        <w:br/>
      </w:r>
      <w:r>
        <w:rPr>
          <w:b/>
        </w:rPr>
        <w:t>Dla robót objętych kontraktem zastosowano krawężniki prostokątne ścięte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left="0" w:right="0" w:firstLine="709"/>
        <w:rPr/>
      </w:pPr>
      <w:r>
        <w:rPr/>
        <w:t>Wymiary krawężników betonowych podano w tablicy 1.</w:t>
      </w:r>
    </w:p>
    <w:p>
      <w:pPr>
        <w:pStyle w:val="Normal"/>
        <w:ind w:left="0" w:right="0"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7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88.1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345" cy="11252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710" cy="1125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88.6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710" cy="1125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2480" cy="918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72.3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3. 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</w:tabs>
        <w:ind w:left="283" w:right="0" w:hanging="283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</w:tabs>
        <w:ind w:left="283" w:right="0" w:hanging="283"/>
        <w:rPr/>
      </w:pPr>
      <w:r>
        <w:rPr/>
        <w:t>wibratorów płytowych, ubijaków ręcznych lub mechanicznych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4. 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5. 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6. 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right="0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right="0" w:hanging="284"/>
        <w:rPr/>
      </w:pPr>
      <w:r>
        <w:rPr/>
        <w:t>b)</w:t>
        <w:tab/>
        <w:t>Wymiary ław.</w:t>
      </w:r>
    </w:p>
    <w:p>
      <w:pPr>
        <w:pStyle w:val="Normal"/>
        <w:ind w:left="284" w:right="0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right="0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right="0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right="0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right="0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right="0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right="0" w:hanging="284"/>
        <w:rPr/>
      </w:pPr>
      <w:r>
        <w:rPr/>
        <w:t>d)</w:t>
        <w:tab/>
        <w:t>Zagęszczenie ław.</w:t>
      </w:r>
    </w:p>
    <w:p>
      <w:pPr>
        <w:pStyle w:val="Normal"/>
        <w:ind w:left="284" w:right="0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right="0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right="0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right="0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right="0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right="0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0" w:hanging="284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7. 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7.3. </w:t>
        <w:tab/>
        <w:t>Przedmiar robót dla kontraktu remontu ul.Długa wynosi</w:t>
        <w:br/>
        <w:tab/>
        <w:t>mb – 758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8. ODBIÓ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podsypki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9. 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prowadzenie badań i pomiarów wymaganych w specyfikacji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10. 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</w:tabs>
        <w:ind w:left="425" w:right="0" w:hanging="283"/>
        <w:rPr/>
      </w:pPr>
      <w:r>
        <w:rPr/>
        <w:t>Katalog powtarzalnych elementów drogowych (KPED), Transprojekt - Warszawa, 1979 i 1982 r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"/>
      <w:spacing w:before="24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1:53:00Z</dcterms:created>
  <dc:creator>Maciejewski Włodzimierz</dc:creator>
  <dc:description/>
  <dc:language>en-US</dc:language>
  <cp:lastModifiedBy>Maciejewski Włodzimierz</cp:lastModifiedBy>
  <cp:lastPrinted>2008-05-18T14:07:00Z</cp:lastPrinted>
  <dcterms:modified xsi:type="dcterms:W3CDTF">2008-05-18T12:07:00Z</dcterms:modified>
  <cp:revision>2</cp:revision>
  <dc:subject/>
  <dc:title>URZĄD MIASTA ZGIERZA</dc:title>
</cp:coreProperties>
</file>