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RZĄD MIASTA ZGIER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GIERZ czerwiec 2008r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5.03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WIERZCHNIA  Z  BETONU  ASFALTOW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1. WSTĘP</w:t>
        <w:tab/>
        <w:t>5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1.1. Przedmiot SST</w:t>
        <w:tab/>
        <w:t>5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1.2. Zakres stosowania SST</w:t>
        <w:tab/>
        <w:t>5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1.3. Zakres robót objętych SST</w:t>
        <w:tab/>
        <w:t>5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1.4. Określenia podstawowe</w:t>
        <w:tab/>
        <w:t>5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1.5. Ogólne wymagania dotyczące robót</w:t>
        <w:tab/>
        <w:t>6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2. MATERIAŁY</w:t>
        <w:tab/>
        <w:t>6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2.1. Ogólne wymagania dotyczące materiałów</w:t>
        <w:tab/>
        <w:t>6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2.2. Asfalt</w:t>
        <w:tab/>
        <w:t>6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2.3. Polimeroasfalt</w:t>
        <w:tab/>
        <w:t>6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2.4. Wypełniacz</w:t>
        <w:tab/>
        <w:t>6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2.5. Kruszywo</w:t>
        <w:tab/>
        <w:t>8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2.6. Asfalt upłynniony</w:t>
        <w:tab/>
        <w:t>9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2.7. Emulsja asfaltowa kationowa</w:t>
        <w:tab/>
        <w:t>9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3. SPRZĘT</w:t>
        <w:tab/>
        <w:t>9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3.1. Ogólne wymagania dotyczące sprzętu</w:t>
        <w:tab/>
        <w:t>9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3.2. Sprzęt do wykonania nawierzchni z betonu asfaltowego</w:t>
        <w:tab/>
        <w:t>9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4. TRANSPORT</w:t>
        <w:tab/>
        <w:t>9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4.1. Ogólne wymagania dotyczące transportu</w:t>
        <w:tab/>
        <w:t>9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4.2. Transport materiałów</w:t>
        <w:tab/>
        <w:t>9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5. WYKONANIE ROBÓT</w:t>
        <w:tab/>
        <w:t>10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5.1. Ogólne zasady wykonania robót</w:t>
        <w:tab/>
        <w:t>10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 xml:space="preserve">5.2. Projektowanie mieszanki mineralno-asfaltowej </w:t>
        <w:tab/>
        <w:t>10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5.3. Wytwarzanie mieszanki mineralno-asfaltowej</w:t>
        <w:tab/>
        <w:t>24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5.4. Przygotowanie podłoża</w:t>
        <w:tab/>
        <w:t>25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5.5. Połączenie międzywarstwowe</w:t>
        <w:tab/>
        <w:t>26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5.6. Warunki przystąpienia do robót</w:t>
        <w:tab/>
        <w:t>26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5.7. Zarób próbny</w:t>
        <w:tab/>
        <w:t>26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5.8. Odcinek próbny</w:t>
        <w:tab/>
        <w:t>27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 xml:space="preserve">5.9. Wbudowywanie i zagęszczanie warstwy z betonu  asfaltowego   </w:t>
        <w:tab/>
        <w:t>27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6. KONTROLA JAKOŚCI ROBÓT</w:t>
        <w:tab/>
        <w:t>28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6.1. Ogólne zasady kontroli jakości robót</w:t>
        <w:tab/>
        <w:t>28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6.2. Badania przed przystąpieniem do robót</w:t>
        <w:tab/>
        <w:t>28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6.3. Badania w czasie robót</w:t>
        <w:tab/>
        <w:t>28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 xml:space="preserve">6.4. Badania dotyczące cech geometrycznych i właściwości warstw nawierzchni z betonu asfaltowego </w:t>
        <w:tab/>
        <w:t>30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6.4.1. Częstotliwość oraz zakres badań i pomiarów</w:t>
        <w:tab/>
        <w:t>30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7. OBMIAR ROBÓT</w:t>
        <w:tab/>
        <w:t>32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7.1. Ogólne zasady obmiaru robót</w:t>
        <w:tab/>
        <w:t>32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7.2. Jednostka obmiarowa</w:t>
        <w:tab/>
        <w:t>32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8. ODBIÓR ROBÓT</w:t>
        <w:tab/>
        <w:t>32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9. PODSTAWA PŁATNOŚCI</w:t>
        <w:tab/>
        <w:t>33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9.1. Ogólne ustalenia dotyczące podstawy płatności</w:t>
        <w:tab/>
        <w:t>33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9.2. Cena jednostki obmiarowej</w:t>
        <w:tab/>
        <w:t>33</w:t>
      </w:r>
    </w:p>
    <w:p>
      <w:pPr>
        <w:pStyle w:val="Contents1"/>
        <w:tabs>
          <w:tab w:val="clear" w:pos="7371"/>
          <w:tab w:val="right" w:pos="7369" w:leader="dot"/>
        </w:tabs>
        <w:rPr/>
      </w:pPr>
      <w:r>
        <w:rPr/>
        <w:t>10. PRZEPISY ZWIĄZANE</w:t>
        <w:tab/>
        <w:t>33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10.1. Normy</w:t>
        <w:tab/>
        <w:t>33</w:t>
      </w:r>
    </w:p>
    <w:p>
      <w:pPr>
        <w:pStyle w:val="Contents2"/>
        <w:tabs>
          <w:tab w:val="clear" w:pos="7371"/>
          <w:tab w:val="right" w:pos="7369" w:leader="dot"/>
        </w:tabs>
        <w:rPr/>
      </w:pPr>
      <w:r>
        <w:rPr/>
        <w:t>10.2. Inne dokumenty</w:t>
        <w:tab/>
        <w:t>34</w:t>
      </w:r>
    </w:p>
    <w:p>
      <w:pPr>
        <w:sectPr>
          <w:type w:val="continuous"/>
          <w:pgSz w:w="11906" w:h="16838"/>
          <w:pgMar w:left="2268" w:right="2268" w:gutter="0" w:header="1985" w:top="2835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OST</w:t>
        <w:tab/>
        <w:t>- ogóln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1. WSTĘP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(SST) stanowi obowiązującą podstawę dokumentacji przetargowej i kontraktowej przy zlecaniu i realizacji robót na drogach krajowych i wojewódzki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miejskich i gminnych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/>
      </w:pPr>
      <w:r>
        <w:rPr>
          <w:rFonts w:cs="Times New Roman" w:ascii="Times New Roman" w:hAnsi="Times New Roman"/>
          <w:sz w:val="20"/>
        </w:rPr>
        <w:t>Porównanie klasyfikacji ruchu według dotychczasowego i nowego Katalogu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817"/>
      </w:tblGrid>
      <w:tr>
        <w:trPr/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ind w:left="567" w:right="49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jezdni podatnych, 1983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(bardzo lekki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entury Schoolbook;Times New Roman" w:ascii="Century Schoolbook;Times New Roman" w:hAnsi="Century Schoolbook;Times New Roman"/>
                <w:sz w:val="20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 xml:space="preserve"> 4</w:t>
            </w:r>
          </w:p>
        </w:tc>
        <w:tc>
          <w:tcPr>
            <w:tcW w:w="1893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  <w:tc>
          <w:tcPr>
            <w:tcW w:w="1893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  <w:tc>
          <w:tcPr>
            <w:tcW w:w="1893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36 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 (bardzo ciężki)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entury Schoolbook;Times New Roman" w:ascii="Century Schoolbook;Times New Roman" w:hAnsi="Century Schoolbook;Times New Roman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01 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entury Schoolbook;Times New Roman" w:ascii="Century Schoolbook;Times New Roman" w:hAnsi="Century Schoolbook;Times New Roman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2. MATERIAŁY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6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WT/MK-CZDP 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l. I; gat. 1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tylko dolomity kl.I, gat.1 w ilości </w:t>
            </w:r>
            <w:r>
              <w:rPr>
                <w:rFonts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50% m/m we frakcji grysowej w mieszance z innymi kruszywami, w ilości </w:t>
            </w:r>
            <w:r>
              <w:rPr>
                <w:rFonts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Wymagania wobec materiałów do warstwy wiążącej, wyrównawczej i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6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g WT/MK-CZDP 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kl.I,II,III; gat.1,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yły z odpylania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powinien być </w:t>
            </w: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6]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4 [12]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3. SPRZĘ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120"/>
        <w:rPr/>
      </w:pPr>
      <w:r>
        <w:rPr>
          <w:rFonts w:cs="Times New Roman" w:ascii="Times New Roman" w:hAnsi="Times New Roman"/>
          <w:sz w:val="20"/>
        </w:rPr>
        <w:t>samochodów samowyładowczych z przykryciem brezentowym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4. TRANSPOR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4.2. Transport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4]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wyposażonymi w pokrowce brezentow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czasie transportu mieszanka powinna być przykryta pokrowce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5. WYKONANIE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5.2. Projektowanie mieszanki mineralno-asfaltowej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7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8 lub 0/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1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1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ścieraln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678680" cy="2973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297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7095" cy="2974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7095" cy="297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234.1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7095" cy="2974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7095" cy="297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3324225</wp:posOffset>
                </wp:positionV>
                <wp:extent cx="4678680" cy="31375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313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1540" cy="31381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1540" cy="313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247.05pt;mso-wrap-distance-left:7.05pt;mso-wrap-distance-right:7.05pt;mso-wrap-distance-top:0pt;mso-wrap-distance-bottom:0pt;margin-top:261.7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1540" cy="31381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1540" cy="313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2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,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3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8,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,3 mm do warstwy ścieraln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678680" cy="30765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307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7730" cy="30772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7730" cy="307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242.25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7730" cy="30772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7730" cy="307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468120</wp:posOffset>
                </wp:positionH>
                <wp:positionV relativeFrom="paragraph">
                  <wp:posOffset>3564255</wp:posOffset>
                </wp:positionV>
                <wp:extent cx="4664710" cy="302196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710" cy="302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4710" cy="30226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4710" cy="302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pt;height:237.95pt;mso-wrap-distance-left:7.05pt;mso-wrap-distance-right:7.05pt;mso-wrap-distance-top:0pt;mso-wrap-distance-bottom:0pt;margin-top:280.65pt;mso-position-vertical-relative:text;margin-left:11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4710" cy="30226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4710" cy="302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4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5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o nieciągłym uziarnieniu do warstwy ścieraln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76680</wp:posOffset>
                </wp:positionH>
                <wp:positionV relativeFrom="paragraph">
                  <wp:posOffset>29845</wp:posOffset>
                </wp:positionV>
                <wp:extent cx="4678680" cy="304165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304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8050" cy="304228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8050" cy="3042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239.5pt;mso-wrap-distance-left:7.05pt;mso-wrap-distance-right:7.05pt;mso-wrap-distance-top:0pt;mso-wrap-distance-bottom:0pt;margin-top:2.3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8050" cy="304228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8050" cy="3042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76680</wp:posOffset>
                </wp:positionH>
                <wp:positionV relativeFrom="paragraph">
                  <wp:posOffset>3499485</wp:posOffset>
                </wp:positionV>
                <wp:extent cx="4678680" cy="283146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5190" cy="283273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5190" cy="283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222.95pt;mso-wrap-distance-left:7.05pt;mso-wrap-distance-right:7.05pt;mso-wrap-distance-top:0pt;mso-wrap-distance-bottom:0pt;margin-top:275.5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5190" cy="283273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5190" cy="283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6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7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678680" cy="299466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6460" cy="299529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6460" cy="299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235.8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6460" cy="299529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6460" cy="299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12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7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7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4. Wymagania wobec mieszanek mineralno-asfaltowych oraz warstwy ścieraln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2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   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próbki zagęszczone 2 x 50 uderzeń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br w:type="page"/>
      </w:r>
      <w:r>
        <w:rPr>
          <w:rFonts w:cs="Times New Roman" w:ascii="Times New Roman" w:hAnsi="Times New Roman"/>
          <w:sz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611" w:type="dxa"/>
        <w:jc w:val="left"/>
        <w:tblInd w:w="-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7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6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m/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8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678680" cy="301815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301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23765" cy="301879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3765" cy="301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237.6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23765" cy="301879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3765" cy="3018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76680</wp:posOffset>
                </wp:positionH>
                <wp:positionV relativeFrom="paragraph">
                  <wp:posOffset>3418205</wp:posOffset>
                </wp:positionV>
                <wp:extent cx="4678680" cy="307721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307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8685" cy="307784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8685" cy="307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242.3pt;mso-wrap-distance-left:7.05pt;mso-wrap-distance-right:7.05pt;mso-wrap-distance-top:0pt;mso-wrap-distance-bottom:0pt;margin-top:269.1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8685" cy="307784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8685" cy="307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9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rPr>
          <w:rFonts w:cs="Times New Roman" w:ascii="Times New Roman" w:hAnsi="Times New Roman"/>
          <w:sz w:val="20"/>
        </w:rPr>
        <w:t>Rys. 10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7890" cy="3052445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890" cy="305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16" w:dyaOrig="4809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70.8pt;height:240.45pt" filled="f" o:ole="">
                                  <v:imagedata r:id="rId27" o:title=""/>
                                </v:shape>
                                <o:OLEObject Type="Embed" ProgID="" ShapeID="ole_rId26" DrawAspect="Content" ObjectID="_6389136" r:id="rId2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pt;height:240.3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16" w:dyaOrig="480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370.8pt;height:240.45pt" filled="f" o:ole="">
                            <v:imagedata r:id="rId29" o:title=""/>
                          </v:shape>
                          <o:OLEObject Type="Embed" ProgID="" ShapeID="ole_rId28" DrawAspect="Content" ObjectID="_574623675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376680</wp:posOffset>
                </wp:positionH>
                <wp:positionV relativeFrom="paragraph">
                  <wp:posOffset>3388995</wp:posOffset>
                </wp:positionV>
                <wp:extent cx="4678680" cy="307594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6145" cy="307657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6145" cy="307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242.2pt;mso-wrap-distance-left:7.05pt;mso-wrap-distance-right:7.05pt;mso-wrap-distance-top:0pt;mso-wrap-distance-bottom:0pt;margin-top:266.8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6145" cy="307657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6145" cy="307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Rys. 11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rPr>
          <w:rFonts w:cs="Times New Roman" w:ascii="Times New Roman" w:hAnsi="Times New Roman"/>
          <w:sz w:val="20"/>
        </w:rPr>
        <w:t>Rys. 12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721860" cy="309181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860" cy="309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0" cy="308483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12700" cy="308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8pt;height:243.4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0" cy="3084830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-12700" cy="308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Rys. 13. Krzywe graniczne uziarnienia mieszanki mineralnej 0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705985" cy="3049905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985" cy="304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0" cy="305308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12700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55pt;height:240.1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0" cy="3053080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-12700" cy="305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6. Wymagania wobec mieszanek mineralno-asfaltowych i warstwy wiążącej, wyrównawczej oraz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>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52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8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5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do wykonania warstwy z mieszanki betonu asfaltowego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3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ścieralna</w:t>
            </w:r>
          </w:p>
        </w:tc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2 h  przy ilości 0,5 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0,5 h przy ilości 0,2 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w ciągu doby była nie niższa od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Nie dopuszcza się układania warstw nawierzchni z betonu asfaltowego podczas opadów atmosferycznych oraz silnego wiatru (V </w:t>
      </w:r>
      <w:r>
        <w:rPr>
          <w:rFonts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5.9. Wbudowywanie i zagęszczanie warstwy z betonu  asfaltowego  </w:t>
      </w:r>
      <w:r>
        <w:rPr>
          <w:b w:val="false"/>
        </w:rPr>
        <w:tab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6. KONTROLA JAKOŚCI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1. Częstotliwość oraz zakres badań i pomiarów podczas wytwarzania mieszanki mineralno-asfaltowej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2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 mineralnej</w:t>
            </w:r>
          </w:p>
        </w:tc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mieszanki mineralno-asfaltowej pobranej w wytwórn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9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3.10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tabs>
          <w:tab w:val="clear" w:pos="709"/>
          <w:tab w:val="left" w:pos="426" w:leader="none"/>
        </w:tabs>
        <w:ind w:left="426" w:right="0" w:hanging="0"/>
        <w:rPr/>
      </w:pPr>
      <w:r>
        <w:rPr/>
        <w:t>6.4. Badania dotyczące cech geometrycznych i właściwości warstw nawierzchni z betonu asfaltowego</w:t>
      </w:r>
      <w:r>
        <w:rPr>
          <w:b w:val="false"/>
        </w:rPr>
        <w:tab/>
      </w:r>
    </w:p>
    <w:p>
      <w:pPr>
        <w:pStyle w:val="Heading2"/>
        <w:tabs>
          <w:tab w:val="clear" w:pos="709"/>
          <w:tab w:val="left" w:pos="425" w:leader="none"/>
        </w:tabs>
        <w:spacing w:before="0" w:after="120"/>
        <w:ind w:left="425" w:right="0" w:hanging="0"/>
        <w:rPr/>
      </w:pPr>
      <w:r>
        <w:rPr/>
        <w:t>6.4.1.</w:t>
      </w:r>
      <w:r>
        <w:rPr>
          <w:b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2. Częstotliwość oraz zakres badań i pomiarów wykonanej warstwy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9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warstwy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ykonywanej warstwy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30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, II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Oś warstwy w planie powinna być usytuowana zgodnie z dokumentacją projektową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3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7. OBMIAR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3. Przedmiar robót dla kontraktu remontu ul. Długa wynosi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  <w:t>m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</w:rPr>
        <w:t xml:space="preserve">  - 4599 jak dla KR-3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9. PODSTAWA PŁATNOŚCI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widywana liczba jednostek obmiarowych wynosi: ........................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10. PRZEPISY ZWIĄZANE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C-04024:1991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PN-C-96170:1965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PN-C-96173:1974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PN-S-04001:1967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PN-S-96504:1961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BN-68/8931-04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0.2. Inne dokumenty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T Tymczasowe Wytyczne. Polimeroasfalty drogowe. Prace IBDiM 4/1993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283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continuous"/>
      <w:pgSz w:w="11906" w:h="16838"/>
      <w:pgMar w:left="2268" w:right="2268" w:gutter="0" w:header="1985" w:top="2835" w:footer="0" w:bottom="283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0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481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176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Nagwek1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Nagwek1"/>
            <w:snapToGrid w:val="false"/>
            <w:spacing w:before="24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Nagwek1"/>
            <w:snapToGrid w:val="false"/>
            <w:spacing w:before="240" w:after="120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3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Nagwek1"/>
      <w:keepNext w:val="true"/>
      <w:spacing w:before="24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ind w:left="0" w:right="0" w:hanging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oleObject" Target="embeddings/oleObject1.bin"/><Relationship Id="rId27" Type="http://schemas.openxmlformats.org/officeDocument/2006/relationships/image" Target="media/image10.wmf"/><Relationship Id="rId28" Type="http://schemas.openxmlformats.org/officeDocument/2006/relationships/oleObject" Target="embeddings/oleObject2.bin"/><Relationship Id="rId29" Type="http://schemas.openxmlformats.org/officeDocument/2006/relationships/image" Target="media/image10.wmf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2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3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3:41:00Z</dcterms:created>
  <dc:creator>BZD BDIM Sp. z o.o.</dc:creator>
  <dc:description/>
  <cp:keywords/>
  <dc:language>en-US</dc:language>
  <cp:lastModifiedBy>Ewa Stasiak</cp:lastModifiedBy>
  <cp:lastPrinted>2008-07-02T10:51:00Z</cp:lastPrinted>
  <dcterms:modified xsi:type="dcterms:W3CDTF">2008-07-14T10:27:00Z</dcterms:modified>
  <cp:revision>2</cp:revision>
  <dc:subject/>
  <dc:title>GENERALNA DYREKCJA DRÓG PUBLICZNYCH</dc:title>
</cp:coreProperties>
</file>