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czerwiec 2008r.</w:t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SPECYFIKACJ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right="0" w:hanging="0"/>
        <w:jc w:val="center"/>
        <w:rPr>
          <w:b/>
          <w:b/>
        </w:rPr>
      </w:pPr>
      <w:r>
        <w:rPr>
          <w:b/>
        </w:rPr>
        <w:t>D-08.02.00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120"/>
        <w:ind w:left="91" w:right="0" w:hanging="0"/>
        <w:jc w:val="center"/>
        <w:rPr>
          <w:b/>
          <w:b/>
        </w:rPr>
      </w:pPr>
      <w:r>
        <w:rPr>
          <w:b/>
        </w:rPr>
        <w:t>CHODNIKI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b/>
        </w:rPr>
        <w:t xml:space="preserve">D-08.02.02    CHODNIK Z BRUKOWEJ KOSTKI BETONOWEJ </w:t>
      </w:r>
      <w:r>
        <w:rPr/>
        <w:tab/>
        <w:t>15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ind w:left="90" w:right="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czerwiec 2008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1. WSTĘP</w:t>
        <w:tab/>
        <w:t>5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1.1. Przedmiot SST</w:t>
        <w:tab/>
        <w:t>5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1.2. Zakres stosowania SST</w:t>
        <w:tab/>
        <w:t>5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1.3. Zakres robót objętych SST</w:t>
        <w:tab/>
        <w:t>5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1.4. Określenia podstawowe</w:t>
        <w:tab/>
        <w:t>5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1.5. Ogólne wymagania dotyczące robót</w:t>
        <w:tab/>
        <w:t>5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2.1. Ogólne wymagania dotyczące materiałów</w:t>
        <w:tab/>
        <w:t>5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2.2. Betonowa kostka brukowa - wymagania</w:t>
        <w:tab/>
        <w:t>5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2.3. Materiały do produkcji betonowych kostek brukowych</w:t>
        <w:tab/>
        <w:t>6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3. sprzęt</w:t>
        <w:tab/>
        <w:t>6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3.1. Ogólne wymagania dotyczące sprzętu</w:t>
        <w:tab/>
        <w:t>6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3.2. Sprzęt do wykonania chodnika z kostki brukowej</w:t>
        <w:tab/>
        <w:t>6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4. transport</w:t>
        <w:tab/>
        <w:t>6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4.1. Ogólne wymagania dotyczące transportu</w:t>
        <w:tab/>
        <w:t>6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4.2. Transport betonowych kostek brukowych</w:t>
        <w:tab/>
        <w:t>7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5. WYKONANIE ROBÓT</w:t>
        <w:tab/>
        <w:t>7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5.1. Ogólne zasady wykonania robót</w:t>
        <w:tab/>
        <w:t>7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5.2. Koryto pod chodnik</w:t>
        <w:tab/>
        <w:t>7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5.3. Podsypka</w:t>
        <w:tab/>
        <w:t>7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5.4. Warstwa odsączająca</w:t>
        <w:tab/>
        <w:t>7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5.5. Układanie chodnika z betonowych kostek brukowych</w:t>
        <w:tab/>
        <w:t>7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6. kontrola jakości robót</w:t>
        <w:tab/>
        <w:t>7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6.1. Ogólne zasady kontroli jakości robót</w:t>
        <w:tab/>
        <w:t>7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6.2. Badania przed przystąpieniem do robót</w:t>
        <w:tab/>
        <w:t>7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6.4. Sprawdzenie cech geometrycznych chodnika</w:t>
        <w:tab/>
        <w:t>8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7. OBMIAR ROBÓT</w:t>
        <w:tab/>
        <w:t>8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7.1. Ogólne zasady obmiaru robót</w:t>
        <w:tab/>
        <w:t>8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7.2. Jednostka obmiarowa</w:t>
        <w:tab/>
        <w:t>8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8. ODBIÓR ROBÓT</w:t>
        <w:tab/>
        <w:t>8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9. PODSTAWA PŁATNOŚCI</w:t>
        <w:tab/>
        <w:t>8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9.1. Ogólne ustalenia dotyczące podstawy płatności</w:t>
        <w:tab/>
        <w:t>8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9.2. Cena jednostki obmiarowej</w:t>
        <w:tab/>
        <w:t>9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10. przepisy związane</w:t>
        <w:tab/>
        <w:t>9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10.1. Normy</w:t>
        <w:tab/>
        <w:t>9</w:t>
      </w:r>
    </w:p>
    <w:p>
      <w:pPr>
        <w:pStyle w:val="Contents2"/>
        <w:tabs>
          <w:tab w:val="right" w:pos="9071" w:leader="dot"/>
          <w:tab w:val="right" w:pos="9637" w:leader="dot"/>
        </w:tabs>
        <w:rPr/>
      </w:pPr>
      <w:r>
        <w:rPr/>
        <w:t>10.2. Inne dokumenty</w:t>
        <w:tab/>
        <w:t>9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071" w:leader="dot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. WSTĘP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opracowania dokumentacji przetargowej i kontraktowej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2. MATERIAŁY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>
          <w:b/>
        </w:rPr>
        <w:tab/>
        <w:t>Do wykonania nawierzchni chodnika przewidziano betonową kostkę brukową o grubości 80 mm.</w:t>
      </w:r>
      <w:r>
        <w:rPr/>
        <w:t xml:space="preserve">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na dług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na szerok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na grubości</w:t>
        <w:tab/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jc w:val="left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3. sprzę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4. transpor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5. WYKONANIE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6. kontrola jakości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92" w:leader="none"/>
        </w:tabs>
        <w:ind w:left="992" w:right="0" w:hanging="283"/>
        <w:rPr/>
      </w:pPr>
      <w:r>
        <w:rPr/>
        <w:t>o szerokości do 3 m:</w:t>
        <w:tab/>
        <w:t xml:space="preserve">        </w:t>
      </w:r>
      <w:r>
        <w:rPr>
          <w:rFonts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92" w:leader="none"/>
        </w:tabs>
        <w:ind w:left="992" w:right="0" w:hanging="283"/>
        <w:rPr/>
      </w:pPr>
      <w:r>
        <w:rPr/>
        <w:t xml:space="preserve">o szerokości powyżej 3 m: 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 xml:space="preserve">szerokości koryta: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prawdzenie, czy przyjęty deseń (wzór) i kolor nawierzchni jest zachowany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</w:rPr>
        <w:t></w:t>
      </w:r>
      <w:r>
        <w:rPr/>
        <w:t xml:space="preserve"> 0,3%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7. OBMIA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3 Przedmiar robót dla kontraktu remontu ul. Długa wynosi</w:t>
        <w:br/>
        <w:tab/>
      </w:r>
      <w:r>
        <w:rPr>
          <w:b/>
          <w:vertAlign w:val="superscript"/>
        </w:rPr>
        <w:t xml:space="preserve">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 xml:space="preserve"> – 1945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9. PODSTAWA PŁATNOŚCI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prowadzenie badań i pomiarów wymaganych w specyfikacji technicz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10. przepisy związane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2:30:00Z</dcterms:created>
  <dc:creator>Maciejewski Włodzimierz</dc:creator>
  <dc:description/>
  <dc:language>en-US</dc:language>
  <cp:lastModifiedBy>Maciejewski Włodzimierz</cp:lastModifiedBy>
  <cp:lastPrinted>2008-07-02T10:42:00Z</cp:lastPrinted>
  <dcterms:modified xsi:type="dcterms:W3CDTF">2008-05-18T12:38:00Z</dcterms:modified>
  <cp:revision>2</cp:revision>
  <dc:subject/>
  <dc:title>URZĄD MIASTA ZGIERZA</dc:title>
</cp:coreProperties>
</file>