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</w:t>
      </w:r>
      <w:r>
        <w:rPr/>
        <w:t>ZESTAWIENIE PODSTAWOWYCH MATERIAŁÓW Z DEMONTAŻU       tabela 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190" w:type="dxa"/>
        <w:jc w:val="left"/>
        <w:tblInd w:w="5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54"/>
        <w:gridCol w:w="540"/>
        <w:gridCol w:w="540"/>
        <w:gridCol w:w="360"/>
        <w:gridCol w:w="360"/>
        <w:gridCol w:w="540"/>
        <w:gridCol w:w="364"/>
        <w:gridCol w:w="62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035" w:hRule="atLeast"/>
          <w:cantSplit w:val="true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nR SŁUPA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RODZAJ SŁUP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ILOŚĆ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ŻERDZI</w:t>
            </w:r>
          </w:p>
        </w:tc>
        <w:tc>
          <w:tcPr>
            <w:tcW w:w="162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USTOJE</w:t>
            </w:r>
          </w:p>
        </w:tc>
        <w:tc>
          <w:tcPr>
            <w:tcW w:w="6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Ilość.  przewodów linii nn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Rozpiętość przęsła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(w m)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nie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nie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aps/>
                <w:sz w:val="20"/>
              </w:rPr>
            </w:pPr>
            <w:r>
              <w:rPr>
                <w:sz w:val="20"/>
              </w:rPr>
              <w:t>Kabel YAKY4x25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Klin wierzchołkowy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oprzecznik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Trzon hakowy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Zacisk prądowy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Zacisk pętlicowy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Izolator S80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IzolatorN80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Gniazdo bnu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Wysięgnik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Oprawa OUeS70</w:t>
            </w:r>
          </w:p>
        </w:tc>
      </w:tr>
      <w:tr>
        <w:trPr>
          <w:trHeight w:val="1232" w:hRule="atLeast"/>
          <w:cantSplit w:val="true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ŻN 10/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PV10,5/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ub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u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łyta stopowa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M16X400</w:t>
            </w:r>
          </w:p>
        </w:tc>
        <w:tc>
          <w:tcPr>
            <w:tcW w:w="6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6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Bardowskiego- ul Asnyka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x Al 50mm+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xAL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xAL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x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x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768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Ul. Bardowskiego – ul. Pola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768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768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Ul. Bardowskiego –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 Bardowskiego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768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5:43:00Z</dcterms:created>
  <dc:creator>Kieś</dc:creator>
  <dc:description/>
  <cp:keywords/>
  <dc:language>en-US</dc:language>
  <cp:lastModifiedBy>Ryszard Kieś</cp:lastModifiedBy>
  <cp:lastPrinted>2007-01-20T14:11:00Z</cp:lastPrinted>
  <dcterms:modified xsi:type="dcterms:W3CDTF">2007-03-25T19:11:00Z</dcterms:modified>
  <cp:revision>40</cp:revision>
  <dc:subject/>
  <dc:title>ZESTAWIENIE MONTAŻOWE MATERIAŁÓW</dc:title>
</cp:coreProperties>
</file>