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32"/>
              </w:rPr>
            </w:pPr>
            <w:r>
              <w:rPr>
                <w:b/>
                <w:i/>
                <w:color w:val="000000"/>
                <w:sz w:val="40"/>
              </w:rPr>
              <w:t xml:space="preserve">     </w:t>
            </w:r>
            <w:r>
              <w:rPr>
                <w:b/>
                <w:i/>
                <w:color w:val="000000"/>
                <w:sz w:val="36"/>
              </w:rPr>
              <w:t xml:space="preserve">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</w:tr>
      <w:tr>
        <w:trPr>
          <w:trHeight w:val="104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ECYFIKACJA  TECHNICZ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YKONANIA  I  ODBIORU  ROBÓT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IEKT:                 Sieć kanalizacji sanitarnej </w:t>
            </w:r>
            <w:r>
              <w:rPr>
                <w:rFonts w:eastAsia="Symbol" w:cs="Symbol" w:ascii="Symbol" w:hAnsi="Symbol"/>
                <w:b/>
                <w:sz w:val="24"/>
              </w:rPr>
              <w:t></w:t>
            </w:r>
            <w:r>
              <w:rPr>
                <w:b/>
                <w:sz w:val="24"/>
              </w:rPr>
              <w:t>160PCW z przykanalikiem</w:t>
            </w:r>
          </w:p>
          <w:p>
            <w:pPr>
              <w:pStyle w:val="Normal"/>
              <w:ind w:left="1985" w:hanging="1985"/>
              <w:rPr/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24"/>
              </w:rPr>
              <w:t>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60 PCW w drodze wewnętrznej od ul.Zagajnikowej w Zgierzu                                                      ( nr ewid.działek 327,390,).                  </w:t>
            </w:r>
          </w:p>
          <w:p>
            <w:pPr>
              <w:pStyle w:val="Normal"/>
              <w:tabs>
                <w:tab w:val="clear" w:pos="708"/>
                <w:tab w:val="left" w:pos="2048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           „Wodociągi i Kanalizacja – Zgierz” Sp. z o.o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95-100 Zgierz ul. A. Struga 45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gierz – styczeń 2010 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numPr>
          <w:ilvl w:val="1"/>
          <w:numId w:val="2"/>
        </w:numPr>
        <w:ind w:left="1248" w:hanging="681"/>
        <w:jc w:val="both"/>
        <w:rPr>
          <w:sz w:val="24"/>
        </w:rPr>
      </w:pPr>
      <w:r>
        <w:rPr>
          <w:sz w:val="24"/>
        </w:rPr>
        <w:t>Przedmiot specyfikacji technicznej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zedmiotem niniejszej specyfikacji technicznej są wymagania dotyczące wykonania      i odbioru robót w ramach realizacji sieci kanalizacji sanitarnej w drodze wewnętrznej od ul.Zagajnikowej w Zgierzu wraz z przykanalikiem zakończonym korkiem. przed granicą działki nr 390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1248" w:hanging="681"/>
        <w:jc w:val="both"/>
        <w:rPr>
          <w:sz w:val="24"/>
        </w:rPr>
      </w:pPr>
      <w:r>
        <w:rPr>
          <w:sz w:val="24"/>
        </w:rPr>
        <w:t>Zakres stosowania Specyfikacji technicznej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Specyfikacja Techniczna jest stosowana jako dokument przetargowy przy zlecaniu         i realizacji Robót wymienionych w punkcie 1.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Zakres robót objętych Specyfikacja Techniczn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  <w:t>Ustalenia zawarte w niniejszej Specyfikacji Technicznej dotyczą wykonania Robót wymienionych w punkcie 1.1. Zakres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kanały z rur  PCW łączonych na wcisk, o średnicy zewnętrznej 16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tudnię kanalizacyjną rewizyjną  Dn 425 mm, głębokości 3,43 mm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  studnię kanalizacyjną rewizyjną Dn 1000 mm, głębokości 2,44m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 xml:space="preserve">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Określenia podane w niniejszej Specyfikacji Techniczne są zgodne z właściwymi obowiązującymi przepisami i właściwymi zharmonizowanymi Europejskimi lub Polskimi Normam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</w:rPr>
        <w:t xml:space="preserve">Wykonawca Robót jest odpowiedzialny za jakość wykonania Robót , wykonanie zgodne z Dokumentacją Projektową,  Specyfikacją Techniczną i w uzgodnieniu </w:t>
      </w:r>
      <w:r>
        <w:rPr>
          <w:sz w:val="24"/>
          <w:szCs w:val="24"/>
        </w:rPr>
        <w:t xml:space="preserve"> z Osobą odpowiedzialną za odbiór przedmiotu Umowy ze strony Zamawiająceg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ATERIAŁ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Materiały do budowy poszczególnych elementów nabywane są przez Wykonawcę          u Wytwórcy. Każdy materiał musi posiadać atest Wytwórcy, stwierdzający zgodność jego wykonania z odpowiednimi normami. Przy budowie podziemnej kanalizacji sanitarnej należy stosować rury i inne materiały uzgodnione z Właścicielami Sieci oraz zgodnie z Dokumentacją Projektow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 xml:space="preserve">Materiały takie jak rury, kształtki, studnie kanalizacyjne z kręgów betonowych itp. należy dostarczyć na budowę ze świadectwami jakości, kartami gwarancyjnymi, protokołami odbioru technicznego, atestam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/>
      </w:pPr>
      <w:r>
        <w:rPr>
          <w:sz w:val="24"/>
        </w:rPr>
        <w:t>Dostarczone na miejsce budowy materiały należy sprawdzić pod względem kompletności i zgodności z danymi Wytwórcy. Należy przeprowadzić oględziny stanu technicznego materiałów.</w:t>
      </w:r>
    </w:p>
    <w:p>
      <w:pPr>
        <w:pStyle w:val="Tekstpodstawowywcity2"/>
        <w:jc w:val="both"/>
        <w:rPr/>
      </w:pPr>
      <w:r>
        <w:rPr/>
        <w:t>W przypadku stwierdzenia wad lub nasuwających się wątpliwości mogących mieć wpływ na jakość Robót, materiały należy przed wbudowaniem poddać badaniom sprawdzającym w uzgodnieniu z Osobą odpowiedzialną za odbiór przedmiotu Umowy ze strony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Składowanie materiałów na budow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Materiały takie jak : rury i kształtki składowane na placu budowy, powinny być zabezpieczone przed szkodliwym działaniem promieni słonecznych i opadami atmosferycznymi. Dłuższe składowanie rur powinno odbywać się w pomieszczeniach zamkniętych lub zadaszonych. Rury i kształtki powinny być układane na równym podłożu, a wysokość stosu nie powinna przekraczać 1 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Miejsce składowania powinno być suche i czyste, usytuowane w odległości nie mniejszej niż 2 m od jakiegokolwiek źródła ciepł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Składowanie materiałów w temperaturze ponad +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pozwala na obróbkę mechaniczna natychmiast po pobraniu go z magazynu. Rury w odcinkach należy składować               w położeniu poziomym na równym podłożu lub gęsto ułożonych podkładach z desek, związane w wiązki wg. asortymentów , na wysokość nie przekraczającą 1 m. Zabezpieczenie przed przesuwaniem dolnej warstwy można dokonać za pomocą kołków i klinów drewnian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1248" w:hanging="681"/>
        <w:jc w:val="both"/>
        <w:rPr>
          <w:sz w:val="24"/>
        </w:rPr>
      </w:pPr>
      <w:r>
        <w:rPr>
          <w:sz w:val="24"/>
        </w:rPr>
        <w:t>Rury kanałow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  <w:t>Do budowy sieci kanalizacji sanitarnej będą używane rury PCW wg. PN-EN 1401-1:1999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1248" w:hanging="681"/>
        <w:jc w:val="both"/>
        <w:rPr>
          <w:sz w:val="24"/>
        </w:rPr>
      </w:pPr>
      <w:r>
        <w:rPr>
          <w:sz w:val="24"/>
        </w:rPr>
        <w:t>Studzienki kanalizacyj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jc w:val="both"/>
        <w:rPr/>
      </w:pPr>
      <w:r>
        <w:rPr>
          <w:sz w:val="24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tosować studnię kanalizacyjną z kręgów żelbetowych  o Dn 1000mm, ze  szczelnym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nem, stopniami włazowymi, płytą przykrywającą żelbetową i włazami Dn 600 mm,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żeliwnymi typu ciężkiego oraz studnię systemową Dn 425 mm  składającej się z kinety,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rury karbowanej Dn 425 mm, pierścienia odciążającego do oparcia włazu i włazu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żeliwnego kanałowego B400, zgodnie z Dokumentacją Projektową i PN-B-10729:1999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SPRZĘ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Do wykonania sieci kanalizacji sanitarnej zastosować następujący sprzęt mechanicz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koparka podsiębie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żuraw samocho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ycharka gąsienic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amochód skrzyni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amochód samowyładowcz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RANSPOR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Do rozwiezienia materiałów mogą być użyte wyłącznie samochody skrzyniowe.           Na samochodzie studnie kanalizacyjne niewłazowe oraz rury powinny być układane na równym podłożu i zabezpieczone przed zarysowaniem. Rury o długości 12 m powinny być przewożone pojazdami przystosowanymi do przewozu długich elementów, względnie w specjalnych pojemnikach. Zabezpieczenie przed przesuwaniem się dolnej warstwy rur można dokonać za pomocą kołków i klinów drewnianych. Należy zwrócić uwagę aby rury nie stykały się z ostrymi przedmiotami i nie zostały w wyniku tego mechanicznie uszkodzone. Podczas prac przeładunkowych rur nie należy rzucać. Kształtki w opakowaniach nieodpornych na opady atmosferyczne należy przewozić krytymi środkami transportu. Na materiałach z polietylenu nie wolno przewozić innych materiałów. W lecie transport materiałów powinien być tak wykonany, by zapobiec naświetlaniu i nagrzewaniu rur i łączników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Transport kręgów betonowych powinien odbywać się samochodami w pozycji wbudowania lub prostopadle do pozycji wbudowani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Dla zabezpieczenia przed uszkodzeniem przewożonych elementów wykonawca dokona ich usztywnienia przez zastosowanie przekładek, rozpór i klinów z drewna, gumy lub innych odpowiednich materiałów. Podnoszenie i opuszczanie kręgów  Dn 1000mm należy wykonać za pomocą minimum trzech lin zawiesia rozmieszczonych równomiernie na obwodzie prefabryka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Włazy kanałowe mogą być transportowane dowolnymi środkami transportu w sposób zabezpieczony przed przemieszczeniem i uszkodzeniem. Włazy typu ciężkiego mogą być przewożone luze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YKONANIE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Projekt Organizacji i  Harmonogram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left="567" w:hanging="141"/>
        <w:jc w:val="both"/>
        <w:rPr/>
      </w:pPr>
      <w:r>
        <w:rPr/>
        <w:t xml:space="preserve">  </w:t>
      </w:r>
      <w:r>
        <w:rPr/>
        <w:t xml:space="preserve">Wykonawca przedstawi Osobie odpowiedzialnej za odbiór przedmiotu Umowy ze strony </w:t>
      </w:r>
      <w:r>
        <w:rPr>
          <w:b/>
        </w:rPr>
        <w:t>Zamawiającego</w:t>
      </w:r>
      <w:r>
        <w:rPr/>
        <w:t xml:space="preserve"> do akceptacji Projekt Organizacji i Harmonogram Robót uwzględniający wszystkie warunki, w jakich będą wykonywane Roboty związane  z budową sieci kanalizacji sanitarnej.</w:t>
      </w:r>
    </w:p>
    <w:p>
      <w:pPr>
        <w:pStyle w:val="Tekstpodstawowywcity3"/>
        <w:ind w:left="567" w:hanging="141"/>
        <w:jc w:val="both"/>
        <w:rPr/>
      </w:pPr>
      <w:r>
        <w:rPr/>
        <w:t xml:space="preserve">  </w:t>
      </w:r>
      <w:r>
        <w:rPr/>
        <w:t>Projektuje się wykonanie następujących Robót: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ułożenie kanalizacji z rur PCW z kształtkami w gotowym wykopie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podłoża pod przewody i studzienki kanalizacyjne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kompletnych studni kanalizacyjnych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/>
        <w:t>wykonanie próby szczelności i wytrzymałości kanalizacji</w:t>
      </w:r>
    </w:p>
    <w:p>
      <w:pPr>
        <w:pStyle w:val="Tekstpodstawowywcity3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>Ułożenie sieci kanalizacyjnej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9"/>
          <w:tab w:val="left" w:pos="284" w:leader="none"/>
          <w:tab w:val="left" w:pos="426" w:leader="none"/>
          <w:tab w:val="left" w:pos="1134" w:leader="none"/>
        </w:tabs>
        <w:jc w:val="both"/>
        <w:rPr/>
      </w:pPr>
      <w:r>
        <w:rPr/>
        <w:t>Rurociągi sieci kanalizacji sanitarnej należy układać na dnie wykopu na podsypce piaskowej o grubości 20 cm, obsypać i przykryć warstwą piasku o grubości 30 c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Łączenie rur PCW na wcisk z uszczelnieniem za pomocą uszczelek gumowych. Spadki przewodów i głębokości posadowienia rurociągu powinny być zgodne z Dokumentacją Projektową i odpowiednimi normam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>Zakres robót przy wykonywaniu studni kanalizacyjn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wykonywanie podłoża pod funda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wykonanie fundamentu, komory roboczej i kine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montaż kręgów żelbeto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osadzenie klamer włazowych i roboty izol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ułożenie płyty z włazem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1248" w:hanging="68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óby szczelności sieci kanalizacji sanitarnej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  <w:t>Próbę szczelności rur PCW przeprowadzić zgodnie z normą PN-92/B-10735 Kanalizacja. Przewody kanalizacyjne. Wymagania i badania przy 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/>
      </w:pPr>
      <w:r>
        <w:rPr>
          <w:sz w:val="24"/>
        </w:rPr>
        <w:t>Próbę przeprowadza się po ułożeniu przewodu i wykonaniu warstwy ochronnej              z podbiciem rur z obu stron piaszczystym gruntem dla zabezpieczenia przed poruszeniem przewodu. Wszystkie złącza powinny być odkryte dla możliwości sprawdzenia ewentualnych przeciekó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  <w:t>Wymagania odnośnie szczelności rurociągu ujęte są w normach: PN-B-10725 i PN-92/B-1073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TROLA  JAKOŚCI 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248" w:hanging="681"/>
        <w:jc w:val="both"/>
        <w:rPr>
          <w:sz w:val="24"/>
        </w:rPr>
      </w:pPr>
      <w:r>
        <w:rPr>
          <w:sz w:val="24"/>
        </w:rPr>
        <w:t>Kontrola i badania w trakcie Robót i odbior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 xml:space="preserve">Przedmiotem kontroli będzie sprawdzenie wykonania Robót w zakresie ich zgodności        z Dokumentacją Projektową, Specyfikacja Techniczną i ustaleniami z </w:t>
      </w:r>
      <w:r>
        <w:rPr>
          <w:sz w:val="24"/>
          <w:szCs w:val="24"/>
        </w:rPr>
        <w:t>Osobą odpowiedzialną za odbiór przedmiotu Umowy ze strony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>Wykonawca jest zobowiązany do stałej i systematycznej kontroli prowadzonych robót    z częstotliwością określoną w niniejszej ST  i zaakceptowana przez Inżynier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W szczególności kontrola powinna obejm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>sprawdzenie zgodności zastosowanych materiałów z atestami, aprobatami                 i norm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zgodności wykonania Robót z Dokumentacją Projekt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zędnych założonych łat celowniczych w nawiązaniu do podanych stałych punktów wysokościowych z dokładnością do 1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zabezpieczenia wykopów przed zalaniem wod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i pomiary szerokości, grubości i zagęszczenia warstwy podłoża z kruszywa mineralnego lub bet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odchylenia spadku osi kolek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>sprawdzenie zgodności z dokumentacją projektową ułożenia przewodów                   i studzie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badanie odchylenia spadku kolek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prawidłowości ułożenia rurociąg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prawidłowości uszczelnienia przewod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rzędnych posadowienia studzienek ściekowych i pokryw właz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sprawdzenie zabezpieczenia przed korozj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ind w:left="1248" w:hanging="681"/>
        <w:jc w:val="both"/>
        <w:rPr>
          <w:sz w:val="24"/>
        </w:rPr>
      </w:pPr>
      <w:r>
        <w:rPr>
          <w:sz w:val="24"/>
        </w:rPr>
        <w:t>Dopuszczalne tolerancje i wymagani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08" w:hanging="141"/>
        <w:jc w:val="both"/>
        <w:rPr>
          <w:sz w:val="24"/>
        </w:rPr>
      </w:pPr>
      <w:r>
        <w:rPr>
          <w:sz w:val="24"/>
        </w:rPr>
        <w:t>Dopuszczalne tolerancje i wymagania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odległości krawędzi wykopu w dnie od ustalonej w planie osi wykopu nie powinno wynosić więcej niż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wymiarów w planie nie powinno być większe niż 0,1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grubości warstwy podłoża nie powinno przekraczać +-3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szerokości warstwy podłoża nie powinno przekraczać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kolektora rurowego w planie, odchylenie odległości osi ułożonego kolektora od osi przewodu ustalonej na łatach celowniczych nie powinna przekraczać +-5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odchylenie spadku ułożonego kolektora od przewidzianego w projekcie nie powinno przekroczyć  5% projektowanego spadku – przy zmniejszonym spadku i 10% projektowanego spadku przy zwiększonym spad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>rzędne pokryw studzienek powinny być wykonane z dokładnością do +-5mm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OBMIAR  ROBÓ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Jednostka obmiaru wykonania robót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m -  z dokładnością do 0,01 jednostki wykonanych robót, na podstawie Dokumentacji Projektowej , Specyfikacji Technicznej i pomiaru w tere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>szt – z dokładnością do 1 jednostki wykonanych robót, na podstawie Dokumentacji Projektowej ,  Specyfikacji Technicznej i pomiaru w tereni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ODSTAWA  PŁATNOŚCI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>Za</w:t>
      </w:r>
      <w:r>
        <w:rPr/>
        <w:t xml:space="preserve"> </w:t>
      </w:r>
      <w:r>
        <w:rPr>
          <w:sz w:val="24"/>
          <w:szCs w:val="24"/>
        </w:rPr>
        <w:t>wykonanie przedmiotu zamówienia należy określić cenę ryczałtow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Cena ryczałtowa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tyczenie geodezyjne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zakup wszystkich materiałów z transpor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zabezpieczenie w wykopie odkrytych kabli i odsłoniętych urządzeń podziem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podłoża pod przewody i studzienki kanaliz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ułożenie kanalizacji z rur PCW z kształtkami w gotowym wykop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kompletnych studni kanalizacyj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wykonanie próby szczelności i wytrzymałości kanali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dokonanie wszystkich niezbędnych pomiarów,  prób i bada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/>
      </w:pPr>
      <w:r>
        <w:rPr>
          <w:sz w:val="24"/>
        </w:rPr>
        <w:t>wykonanie dokumentacji geodezyjnej i aktualizacja zasobu mapowego                    w niezbędnym zakre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oznakowanie i zabezpieczenie miejsca Robót i jego utrzym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opłaty za nadzór przedstawicieli właścicieli urządzeń  podziem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uporządkowanie miejsca prowadzenia robó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27" w:hanging="218"/>
        <w:jc w:val="both"/>
        <w:rPr>
          <w:sz w:val="24"/>
        </w:rPr>
      </w:pPr>
      <w:r>
        <w:rPr>
          <w:sz w:val="24"/>
        </w:rPr>
        <w:t>inspekcję telewizyjną sprawdzajac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ZEPISY  ZWIĄZAN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PN-88/B-04481 Grunty budowlane. Badanie próbek grun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68/B-06050 Roboty ziemne budowlane. Wymagania w zakresie wykonani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i badania przy 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N-83/8836-02 Przewody podziemne. Roboty ziemne. Wymagania i badanie prz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biorze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N-72/8932-01 Budowle drogowe i kolejowe. Roboty ziem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N-77/8931-12 Oznaczanie wskaźnika zagęszczania grunt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92/B-10735 Kanalizacja. Przewody kanalizacyjne. Wymagania i badania przy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bior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B-06712 Kruszywa mineralne betonow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B-12037 Cegła pełna wypalana z gliny – kanalizacj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99/B-10729 Kanalizacja – Studzienki kanalizacyj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80/B-01800 Antykorozyjne zabezpieczenie w budownictwie. Konstrukcje betonow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 żelbetowe. Klasyfikacja i określenie środowisk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90/B-14501 Zaprawy budowlane zwykł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752-2:2000 Zewnętrzne systemy kanalizacyjne – Wymagani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64/H-74086 Stopnie żeliwne do studzienek kontroln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N-EN 1401-1:1999 Systemy przewodowe z tworzyw sztucznych – Podziemn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ezciśnieniowe systemy przewodowe z niezmiękczonego polichlorku winylu do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wodnienia i kanalizacji. Wymagania dotyczące rur, kształtek i system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1401-2:2000U j.w. Część 2. Zalecenia dotyczące oceny zgodno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N-EN 1401-3:2002U j.w. Część 3. Zalecenia dotyczące wykonania instalac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nstrukcja projektowania, wykonania i odbioru instalacji rurociągowych z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plasyfikowanego polichlorku winylu i polietylenu Producenta rur z PC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4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95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8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</w:tabs>
      <w:ind w:left="567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426" w:leader="none"/>
      </w:tabs>
      <w:ind w:left="708" w:hanging="28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4:00Z</dcterms:created>
  <dc:creator>Ewa Zwierzyk</dc:creator>
  <dc:description/>
  <cp:keywords/>
  <dc:language>en-US</dc:language>
  <cp:lastModifiedBy>Staniszewski Przemysław</cp:lastModifiedBy>
  <cp:lastPrinted>2009-08-25T13:39:00Z</cp:lastPrinted>
  <dcterms:modified xsi:type="dcterms:W3CDTF">2010-01-14T08:32:00Z</dcterms:modified>
  <cp:revision>9</cp:revision>
  <dc:subject/>
  <dc:title>PROJEKT  BUDOWLANY</dc:title>
</cp:coreProperties>
</file>