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 xml:space="preserve">   </w:t>
      </w:r>
      <w:r>
        <w:rPr/>
        <w:t>PROJEKT TECHNICZNY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360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przebudowy DROGI DOJAZDOWEJ  </w:t>
      </w:r>
    </w:p>
    <w:p>
      <w:pPr>
        <w:pStyle w:val="Normal"/>
        <w:ind w:left="360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ulicy POWSTAŃCÓw ŚLĄSKICH W OSIEDLU KURAK               W Zgierzu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697" w:type="dxa"/>
        <w:jc w:val="left"/>
        <w:tblInd w:w="8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1"/>
        <w:gridCol w:w="3311"/>
        <w:gridCol w:w="2795"/>
      </w:tblGrid>
      <w:tr>
        <w:trPr>
          <w:trHeight w:val="496" w:hRule="atLeast"/>
        </w:trPr>
        <w:tc>
          <w:tcPr>
            <w:tcW w:w="8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INWESTOR: Gmina Miasto Zgierz </w:t>
            </w:r>
          </w:p>
        </w:tc>
      </w:tr>
      <w:tr>
        <w:trPr>
          <w:trHeight w:val="478" w:hRule="atLeast"/>
        </w:trPr>
        <w:tc>
          <w:tcPr>
            <w:tcW w:w="8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</w:rPr>
            </w:pPr>
            <w:r>
              <w:rPr>
                <w:sz w:val="28"/>
              </w:rPr>
              <w:t>AUTOR  OPRACOWANIA</w:t>
            </w:r>
          </w:p>
        </w:tc>
      </w:tr>
      <w:tr>
        <w:trPr>
          <w:trHeight w:val="308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PROJEKTOWA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hd w:fill="FFFFFF" w:val="clear"/>
              </w:rPr>
            </w:pPr>
            <w:r>
              <w:rPr>
                <w:b/>
                <w:bCs/>
                <w:sz w:val="22"/>
                <w:shd w:fill="FFFFFF" w:val="clear"/>
              </w:rPr>
              <w:t>Piotr Grzyb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hd w:fill="FFFFFF" w:val="clear"/>
              </w:rPr>
            </w:pPr>
            <w:r>
              <w:rPr>
                <w:b/>
                <w:bCs/>
                <w:sz w:val="22"/>
                <w:shd w:fill="FFFFFF" w:val="clear"/>
              </w:rPr>
            </w:r>
          </w:p>
        </w:tc>
      </w:tr>
      <w:tr>
        <w:trPr>
          <w:trHeight w:val="166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BRANŻA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ROGOWA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Ozorków, czerwiec 2010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/>
      </w:pPr>
      <w:r>
        <w:rPr/>
        <w:t>TECZKA  ZAWI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     CZĘŚĆ  OPISOWĄ</w:t>
      </w:r>
    </w:p>
    <w:p>
      <w:pPr>
        <w:pStyle w:val="Normal"/>
        <w:rPr/>
      </w:pPr>
      <w:r>
        <w:rPr>
          <w:b/>
          <w:bCs/>
          <w:sz w:val="36"/>
        </w:rPr>
        <w:t xml:space="preserve">      </w:t>
      </w:r>
      <w:r>
        <w:rPr>
          <w:b/>
          <w:bCs/>
          <w:sz w:val="28"/>
        </w:rPr>
        <w:t xml:space="preserve"> </w:t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</w:t>
      </w:r>
      <w:r>
        <w:rPr/>
        <w:t>Opis  technicz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/>
        <w:t>II    CZĘŚĆ  RYSUNKOWĄ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</w:t>
      </w:r>
      <w:r>
        <w:rPr/>
        <w:t>Plan  orientacyj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Plan  sytuacyjny                                              </w:t>
      </w:r>
      <w:r>
        <w:rPr>
          <w:b/>
          <w:bCs/>
          <w:sz w:val="28"/>
          <w:shd w:fill="FFFFFF" w:val="clear"/>
        </w:rPr>
        <w:t xml:space="preserve"> </w:t>
      </w:r>
    </w:p>
    <w:p>
      <w:pPr>
        <w:pStyle w:val="Normal"/>
        <w:ind w:left="566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 xml:space="preserve">Przekrój  konstrukcyjny  drogi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tabs>
          <w:tab w:val="clear" w:pos="708"/>
          <w:tab w:val="left" w:pos="0" w:leader="none"/>
        </w:tabs>
        <w:ind w:left="0" w:right="0" w:hanging="0"/>
        <w:rPr>
          <w:sz w:val="56"/>
        </w:rPr>
      </w:pPr>
      <w:r>
        <w:rPr>
          <w:sz w:val="56"/>
        </w:rPr>
        <w:t>OPIS  TECHNICZNY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.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  <w:u w:val="single"/>
        </w:rPr>
        <w:t xml:space="preserve">PRZEDMIOT   OPRACOWANIA   </w:t>
      </w:r>
    </w:p>
    <w:p>
      <w:pPr>
        <w:pStyle w:val="Normal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Przedmiotem  opracowania  jest  projekt przebudowy drogi dojazdowej ul. Powstańców Śląskich w Osiedlu Kurak w Zgierzu na długości 166,00 mb.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I</w:t>
      </w:r>
      <w:r>
        <w:rPr>
          <w:b/>
          <w:bCs/>
          <w:sz w:val="36"/>
        </w:rPr>
        <w:t xml:space="preserve">.    </w:t>
      </w:r>
      <w:r>
        <w:rPr>
          <w:b/>
          <w:bCs/>
          <w:sz w:val="36"/>
          <w:u w:val="single"/>
        </w:rPr>
        <w:t>PODSTAWA   OPRACOWANIA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Podstawę  opracowania  stanowi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Umowa zawarta z Gminą Miastem Zgier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>Wytyczne  uzgodnione  z  Inwestore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/>
          <w:b/>
          <w:bCs/>
        </w:rPr>
      </w:pPr>
      <w:r>
        <w:rPr>
          <w:b/>
          <w:bCs/>
        </w:rPr>
        <w:t xml:space="preserve">Dostarczone  przez  UM  mapka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</w:rPr>
      </w:pPr>
      <w:r>
        <w:rPr>
          <w:b/>
          <w:bCs/>
        </w:rPr>
        <w:t>Rozporządzenie  Ministra  Transportu  i  Gospodarki  Morskiej                                       z  dnia  02.03.1999 r.  w  sprawie  warunków  technicznych,  jakim  powinny  odpowiadać drogi  publiczne  i  ich  usytuowanie.</w:t>
      </w:r>
    </w:p>
    <w:p>
      <w:pPr>
        <w:pStyle w:val="Normal"/>
        <w:ind w:left="6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45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III.</w:t>
      </w:r>
      <w:r>
        <w:rPr/>
        <w:t xml:space="preserve">    </w:t>
      </w:r>
      <w:r>
        <w:rPr>
          <w:u w:val="single"/>
        </w:rPr>
        <w:t>LOKALIZACJ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rojekt  opracowano  na  odcinek 166,00 m  drogi dojazdowej ulicy Powstańców Śląskich w Osiedlu Kurak w Zgierzu. Droga ta zlokalizowana jest na działkach nr ewid: 380/16, 380/24, 380/43, 380/6, w południowej części miasta, po wschodniej stronie drogi krajowej Nr 1 przebiegającej centralnie przez miasto Zgierz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V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OPIS  STANU  ISTNIEJĄCEGO</w:t>
      </w:r>
    </w:p>
    <w:p>
      <w:pPr>
        <w:pStyle w:val="Normal"/>
        <w:tabs>
          <w:tab w:val="clear" w:pos="708"/>
          <w:tab w:val="left" w:pos="1998" w:leader="none"/>
        </w:tabs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Trasa  projektowanej  ulicy  biegnie  po  istniejącej  drodze  o  nawierzchni   betonowej.  Szerokość  istniejącej jezdni  jest zmienna  i wynosi od  5,80 m. do 20,00 m. w miejscach występowania zatok postojowych.</w:t>
      </w:r>
    </w:p>
    <w:p>
      <w:pPr>
        <w:pStyle w:val="Normal"/>
        <w:jc w:val="both"/>
        <w:rPr>
          <w:bCs/>
        </w:rPr>
      </w:pPr>
      <w:r>
        <w:rPr>
          <w:bCs/>
        </w:rPr>
        <w:t>Na  całej  długości  ulicy w  części  jezdnej  pasa  drogowego  występują liczne poprzeczne spękania, ubytki i  lokalne  zagłębienia.  W  czasie  opadów,  woda  zalęgająca  w  zagłębieniach  utrudnia  komunikację  i  pogłębia  zły  stan  techniczny  istniejącej  drogi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Wzdłuż tej drogi zlokalizowane są bloki mieszkalne (trzy wieżowce), a także liczne placówki handlowe i usługowe. </w:t>
      </w:r>
    </w:p>
    <w:p>
      <w:pPr>
        <w:pStyle w:val="Normal"/>
        <w:jc w:val="both"/>
        <w:rPr/>
      </w:pPr>
      <w:r>
        <w:rPr>
          <w:bCs/>
        </w:rPr>
        <w:t>Przebudowa jezdni zwiększy bezpieczeństwo i komfort jazdy użytkowników tej drogi, natomiast przebudowany ciąg pieszy, umożliwi korzystanie z niego przez pieszych w sposób bardziej komfortowy i bezkolizyjn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.</w:t>
      </w:r>
      <w:r>
        <w:rPr>
          <w:b/>
          <w:bCs/>
          <w:sz w:val="36"/>
        </w:rPr>
        <w:t xml:space="preserve">     </w:t>
      </w:r>
      <w:r>
        <w:rPr>
          <w:b/>
          <w:bCs/>
          <w:sz w:val="36"/>
          <w:u w:val="single"/>
        </w:rPr>
        <w:t>ZAŁOŻENIE  PROJEKT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ogę  zaprojektowano  na  parametrach  drogi  klasy  „D”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Prędkość,  projektowa  drogi  wynosi:  30 km / 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Szerokość  jezdni zmienna: 5,80 m. - 20,00 m  </w:t>
      </w:r>
      <w:r>
        <w:rPr>
          <w:bCs/>
          <w:shd w:fill="FFFFFF" w:val="clear"/>
        </w:rPr>
        <w:t xml:space="preserve">o  pochyleniu jednostronnym 1,5% – 2% 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Krawężniki betonowe o wym. 15 x 30 na  na ławie bet. z opor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Mechaniczne oczyszczenie i skropienie nawierzchni emulsją asfalt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Wyrównanie istniejącej nawierzchni betonowej mieszanką mineralno – bitumiczną, w miejscach licznych ubytków i spękań poprzecznych (przełomów). Średnie zużycie mieszanki: 50 kg/m</w:t>
      </w:r>
      <w:r>
        <w:rPr>
          <w:bCs/>
          <w:vertAlign w:val="superscript"/>
        </w:rPr>
        <w:t>2</w:t>
      </w:r>
      <w:r>
        <w:rPr>
          <w:bCs/>
        </w:rPr>
        <w:t xml:space="preserve">, tj. Około 84,80 Mg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 xml:space="preserve">Ponowne, mechaniczne oczyszczenie i skropienie nawierzchni emulsją asfaltową,      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>
          <w:bCs/>
        </w:rPr>
      </w:pPr>
      <w:r>
        <w:rPr>
          <w:bCs/>
        </w:rPr>
        <w:t>Nawierzchnia z mieszanek mineralno-bitumicznych asfaltowych o grubości  4,0 cm (warstwa ścieralna) na całej szerokości jezd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Obrzeża betonowe o wym. 20 x 6 na podsypce piask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0" w:leader="none"/>
        </w:tabs>
        <w:ind w:left="350" w:hanging="360"/>
        <w:jc w:val="both"/>
        <w:rPr>
          <w:bCs/>
        </w:rPr>
      </w:pPr>
      <w:r>
        <w:rPr>
          <w:bCs/>
        </w:rPr>
        <w:t>Chodniki z kostki brukowej, betonowej gr. 6,00 cm, na podsypce cementowo – piask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Regulacja armatur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Odprowadzenie  wód  z  korony  drogi  </w:t>
      </w:r>
      <w:r>
        <w:rPr>
          <w:bCs/>
          <w:shd w:fill="FFFFFF" w:val="clear"/>
        </w:rPr>
        <w:t>do istniejącej kanalizacji deszczowej.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u w:val="single"/>
        </w:rPr>
        <w:t>VI.</w:t>
      </w:r>
      <w:r>
        <w:rPr/>
        <w:t xml:space="preserve">    </w:t>
      </w:r>
      <w:r>
        <w:rPr>
          <w:u w:val="single"/>
        </w:rPr>
        <w:t xml:space="preserve">ROZWIĄZANIA  PROJEKTOWE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Konstrukcja  nawierzchni</w:t>
      </w:r>
    </w:p>
    <w:p>
      <w:pPr>
        <w:pStyle w:val="Tekstpodstawowywcity31"/>
        <w:ind w:left="0" w:right="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kstpodstawowywcity31"/>
        <w:ind w:left="0" w:right="0" w:hanging="0"/>
        <w:rPr>
          <w:b w:val="false"/>
          <w:b w:val="false"/>
        </w:rPr>
      </w:pPr>
      <w:r>
        <w:rPr>
          <w:b w:val="false"/>
        </w:rPr>
        <w:t xml:space="preserve">W miejsce rozebranych krawężników, należy ustawić krawężniki betonowe wystające                     o wymiarach 15 x 30 cm, z wykonaniem ław betonowych z oporem, na podsypce cementowo – piaskowej jako obramowanie jezdni. Na ścieku „mokrym”(po stronie wschodniej) światło krawężnika powinno wynosić 10 cm, z wyjątkiem miejsca przy pawilonach handlowych, gdzie odległość górnej powierzchni krawężnika od nowej nawierzchni asfaltowej powinna wynosić 5 cm. Na ścieku suchym (po zachodniej stronie) światło krawężnika na całej długości odcinka powinno wynosić 5 cm. W miejscach przejść dla pieszych, krawężnik należy zaniżyć do 1 cm. </w:t>
      </w:r>
    </w:p>
    <w:p>
      <w:pPr>
        <w:pStyle w:val="Tekstpodstawowywcity31"/>
        <w:ind w:left="0" w:right="0" w:hanging="0"/>
        <w:rPr/>
      </w:pPr>
      <w:r>
        <w:rPr>
          <w:b w:val="false"/>
        </w:rPr>
        <w:t>Istniejącą  nawierzchnię betonową drogi należy całkowicie oczyścić i skropić emulsją asfaltową. W miejscach licznych ubytków i spękań poprzecznych należy istniejącą podbudowę wyrównać mieszanką mineralno – bitumiczną, w ilości 50 kg/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, na ciągu głównym, zachowując istniejący jednostronny spadek poprzeczny. Wykonując warstwę wyrównawczą należy zwrócić uwagę na spadek podłużny jezdni. Wyrównanie należy wykonać w sposób umożliwiający swobodny spływ wód opadowych do istniejących wpustów ulicznych. Po wykonaniu wyrównania należy nawierzchnię ponownie oczyścić i skropić emulsją asfaltową. </w:t>
      </w:r>
    </w:p>
    <w:p>
      <w:pPr>
        <w:pStyle w:val="Tekstpodstawowywcity31"/>
        <w:ind w:left="0" w:right="0" w:hanging="0"/>
        <w:rPr/>
      </w:pPr>
      <w:r>
        <w:rPr>
          <w:b w:val="false"/>
        </w:rPr>
        <w:t>Na całej powierzchni tak przygotowanej nawierzchni należy wykonać warstwę ścieralną                            o grubości 4</w:t>
      </w:r>
      <w:r>
        <w:rPr>
          <w:b w:val="false"/>
          <w:bCs w:val="false"/>
        </w:rPr>
        <w:t>,0</w:t>
      </w:r>
      <w:r>
        <w:rPr>
          <w:b w:val="false"/>
        </w:rPr>
        <w:t xml:space="preserve"> cm, z mieszanki mineralno – bitumicznej: AC11S.  </w:t>
      </w:r>
    </w:p>
    <w:p>
      <w:pPr>
        <w:pStyle w:val="Tekstpodstawowywcity31"/>
        <w:ind w:left="0" w:right="0" w:hanging="0"/>
        <w:rPr>
          <w:b w:val="false"/>
          <w:b w:val="false"/>
        </w:rPr>
      </w:pPr>
      <w:r>
        <w:rPr>
          <w:b w:val="false"/>
        </w:rPr>
        <w:t>Wzdłuż dogi, jako obramowanie chodników, projektuje się ustawienie obrzeży betonowych o wymiarach 20 x 6, na podsypce piaskowej, a także ułożenie ciągów pieszych z kostki brukowej betonowej grubości 6,0 cm, na podsypce cementowo – piaskowej.</w:t>
      </w:r>
    </w:p>
    <w:p>
      <w:pPr>
        <w:pStyle w:val="Tekstpodstawowywcity31"/>
        <w:ind w:left="0" w:right="0" w:hanging="0"/>
        <w:rPr>
          <w:b w:val="false"/>
          <w:b w:val="false"/>
        </w:rPr>
      </w:pPr>
      <w:r>
        <w:rPr>
          <w:b w:val="false"/>
        </w:rPr>
        <w:t xml:space="preserve">Zaplanowano 2% spadek chodnika w stronę nawierzchni jezdni. Obrzeża od strony zewnętrznej chodnika powinny wystawać od 3,0 do 5,0 cm powyżej nawierzchni chodnik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.</w:t>
      </w:r>
      <w:r>
        <w:rPr>
          <w:b/>
          <w:bCs/>
          <w:sz w:val="36"/>
        </w:rPr>
        <w:t xml:space="preserve">    </w:t>
      </w:r>
      <w:r>
        <w:rPr>
          <w:b/>
          <w:bCs/>
          <w:sz w:val="36"/>
          <w:u w:val="single"/>
        </w:rPr>
        <w:t>WYKONANIE  ROBÓT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bCs/>
        </w:rPr>
      </w:pPr>
      <w:r>
        <w:rPr>
          <w:bCs/>
        </w:rPr>
        <w:t>Rozebranie krawężników, obrzeży, chodni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bCs/>
        </w:rPr>
      </w:pPr>
      <w:r>
        <w:rPr>
          <w:bCs/>
        </w:rPr>
        <w:t xml:space="preserve">Ustawienie krawężników betonowych o wym. 15 x 30 cm na ławie betonowej z oporem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bCs/>
        </w:rPr>
      </w:pPr>
      <w:r>
        <w:rPr>
          <w:bCs/>
        </w:rPr>
        <w:t>Mechaniczne oczyszczenie i skropienie nawierzchni emulsją asfalt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 xml:space="preserve">Wyrównanie istniejącej nawierzchni mieszanką mineralno – bitumiczną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bCs/>
        </w:rPr>
      </w:pPr>
      <w:r>
        <w:rPr>
          <w:bCs/>
        </w:rPr>
        <w:t xml:space="preserve">Ponowne, mechaniczne oczyszczenie i skropienie nawierzchni emulsją asfaltową,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bCs/>
        </w:rPr>
      </w:pPr>
      <w:r>
        <w:rPr>
          <w:bCs/>
        </w:rPr>
        <w:t>Wykonanie nawierzchnii z mieszanek mineralno-bitumicznych asfaltowych                            o grubości  4,0 cm (warstwa ścieraln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Ustawienie obrzeży betonowych o wym. 20 x 6 cm. na podsypce 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Wykonanie chodników z kostki brukowej, betonowej gr. 6,00 cm, na podsypce cementowo – piask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Regulacja pionowa istniejącej armatur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VIII.</w:t>
      </w:r>
      <w:r>
        <w:rPr>
          <w:b/>
          <w:bCs/>
          <w:sz w:val="36"/>
        </w:rPr>
        <w:t xml:space="preserve">   </w:t>
      </w:r>
      <w:r>
        <w:rPr>
          <w:b/>
          <w:bCs/>
          <w:sz w:val="36"/>
          <w:u w:val="single"/>
        </w:rPr>
        <w:t>EKSPLOATACJA  DROGI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Co najmniej  dwa  razy  w  roku  (w okresie wiosennym i  jesiennym)  projektowany  odcinek  drogi  należy  poddać  szczegółowym  przeglądom technicznym.  Skutki  uszkodzeń zwłaszcza po  okresie  zimowym  i  po  obfitych  opadach  deszczu powinny  być  niezwłocznie  naprawiane.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leży  zwrócić  uwagę na stan techniczny urządzeń odwadniających, oraz na fakt  aby  po  drodze  nie  jeździły  pojazdy  nadmiernie  obciążone. Wymienione  zabiegi  związane  z  utrzymaniem  drogi  będą miały  znaczący wpływ na jej żywotność  i  lepszy  komfort  jazdy  jej  użytkowników.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0" w:leader="none"/>
          <w:tab w:val="left" w:pos="1080" w:leader="none"/>
        </w:tabs>
        <w:ind w:left="1020" w:hanging="102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Informacja dotycząca bezpieczeństwa i ochrony  </w:t>
      </w:r>
    </w:p>
    <w:p>
      <w:pPr>
        <w:pStyle w:val="Normal"/>
        <w:ind w:left="372" w:firstLine="708"/>
        <w:rPr/>
      </w:pPr>
      <w:r>
        <w:rPr>
          <w:b/>
          <w:bCs/>
          <w:sz w:val="36"/>
          <w:u w:val="single"/>
        </w:rPr>
        <w:t xml:space="preserve">zdrowia w procesie budowy </w:t>
      </w:r>
      <w:r>
        <w:rPr>
          <w:b/>
          <w:bCs/>
        </w:rPr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72"/>
        <w:jc w:val="both"/>
        <w:rPr>
          <w:bCs/>
        </w:rPr>
      </w:pPr>
      <w:r>
        <w:rPr>
          <w:bCs/>
        </w:rPr>
        <w:t>Informacja dotycząca bezpieczeństwa i ochrony zdrowia została sporządzona zgodnie                    z Rozporządzeniem Ministra Infrastruktury z dnia 23 czerwca 2003r. w sprawie informacji dotyczącej bezpieczeństwa i ochrony zdrowia oraz planu bezpieczeństwa i ochrony zdrowia (Dz. U. Nr 120 poz. 1126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Zakres robót oraz kolejność realiz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rzedsięwzięcie pod nazwą: „Przebudowa drogi dojazdowej ul. Powstańców Śląskich w Osiedlu Kurak w  Zgierzu”, swym zakresem obejm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rPr>
          <w:bCs/>
        </w:rPr>
      </w:pPr>
      <w:r>
        <w:rPr>
          <w:bCs/>
        </w:rPr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rPr>
          <w:bCs/>
        </w:rPr>
      </w:pPr>
      <w:r>
        <w:rPr>
          <w:bCs/>
        </w:rPr>
        <w:t>Ustawienie krawężników betonowych o wym. 15 x 30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rPr>
          <w:bCs/>
        </w:rPr>
      </w:pPr>
      <w:r>
        <w:rPr>
          <w:bCs/>
        </w:rPr>
        <w:t>Mechaniczne oczyszczenie i skropienie nawierzchni emulsją asfaltow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 xml:space="preserve">Wyrównanie istniejącej nawierzchni mieszanką mineralno – bitumiczną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rPr>
          <w:bCs/>
        </w:rPr>
      </w:pPr>
      <w:r>
        <w:rPr>
          <w:bCs/>
        </w:rPr>
        <w:t xml:space="preserve">Ponowne, mechaniczne oczyszczenie i skropienie nawierzchni emulsją asfaltową,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rPr>
          <w:bCs/>
        </w:rPr>
      </w:pPr>
      <w:r>
        <w:rPr>
          <w:bCs/>
        </w:rPr>
        <w:t>Wykonanie nawierzchnii z mieszanek mineralno-bitumicznych asfaltowych                            o grubości  4,0 cm (warstwa ścieralna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Ustawienie obrzeży betonowych o wym. 20 x 6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Wykonanie chodników z kostki brukowej, betonowej gr. 6,00 cm, na podsypce cementowo – piaskow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Regulacja armatury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Wykaz istniejących obiektów budowlanych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Nie dotycz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Wskazanie elementów zagospodarowania terenu, które mogą stwarzać zagrożenie bezpieczeństwa i zdrowia ludzi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Nie występują takie elementy.</w:t>
      </w:r>
    </w:p>
    <w:p>
      <w:pPr>
        <w:pStyle w:val="Normal"/>
        <w:ind w:left="567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Wskazania dotyczące przewidywanych zagrożeń występujących podczas realizacji robót budowlan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  <w:t>Zagrożenia:</w:t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ruch pojazdów  transportowych i maszyn drogowych przy jednoczesnym zapewnieniu przejazd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praca koparki przy wykonywaniu robót rozbiórkowych i załadunku gruzu na samochody do wywozu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514" w:leader="none"/>
        </w:tabs>
        <w:ind w:left="3514" w:hanging="567"/>
        <w:jc w:val="both"/>
        <w:rPr>
          <w:bCs/>
        </w:rPr>
      </w:pPr>
      <w:r>
        <w:rPr>
          <w:bCs/>
        </w:rPr>
        <w:t>praca maszyn drogowych – zagęszczarki, samochody samowyładowcze dowożące mieszankę mineralno-bitumiczną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przenoszenie ciężkich materiałów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 xml:space="preserve">Realizacja zadania w pasie drogowym może spowodować zagrożenie dla robotników </w:t>
        <w:br/>
        <w:t>ze strony pojazdów poruszających się ulicą.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  <w:t>Wskazania:</w:t>
      </w:r>
    </w:p>
    <w:p>
      <w:pPr>
        <w:pStyle w:val="Normal"/>
        <w:ind w:left="567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7" w:leader="none"/>
        </w:tabs>
        <w:ind w:left="1107" w:hanging="567"/>
        <w:jc w:val="both"/>
        <w:rPr>
          <w:bCs/>
        </w:rPr>
      </w:pPr>
      <w:r>
        <w:rPr>
          <w:bCs/>
        </w:rPr>
        <w:t>zabezpieczenie strefy wykonywanych robót poprzez oznakowanie i zabezpieczenie robót drog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07" w:leader="none"/>
        </w:tabs>
        <w:ind w:left="1107" w:hanging="567"/>
        <w:jc w:val="both"/>
        <w:rPr>
          <w:bCs/>
          <w:shd w:fill="FFFFFF" w:val="clear"/>
        </w:rPr>
      </w:pPr>
      <w:r>
        <w:rPr>
          <w:bCs/>
          <w:shd w:fill="FFFFFF" w:val="clear"/>
        </w:rPr>
        <w:t>wyznaczenie strefy niebezpiecznej podczas pracy koparki minimum 6,00 m,</w:t>
      </w:r>
    </w:p>
    <w:p>
      <w:pPr>
        <w:pStyle w:val="Normal"/>
        <w:ind w:left="567" w:hanging="0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 xml:space="preserve">Każda z wymienionych kategorii robót powinna posiadać plan i procedurę bezpiecznego jej wykonania, zaś pracownicy powinni być przeszkolenia na okoliczność prac przewidzianych w poszczególnych kategoriach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Wskazanie sposobu prowadzenia instruktażu pracowników przed przystąpieniem                 do realizacji robót szczególnie niebezpiecznych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Obowiązkiem kierownictwa budowy jest zapewnienie przeszkolenia każdego pracownika zatrudnionego na budowie w zakresie bezpieczeństwa i higieny pracy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Szkolenia powinny być prowadzone przez osobę posiadającą stosowne uprawnienia                  i wiedzę oraz umiejętność przekazywania wiedzy uczestnikom szkolenia. Pracownicy szkolenia mają obowiązek poświadczyć własnym podpisem nabycie wiedzy, która została im przekazana w trakcie szkolenia. Kierownictwo budowy jest zobowiązane do przekazania osobie prowadzącej szkolenia wskazówek, co do programu szkolenia, w którym powinny            być w sposób szczególny eksponowane zagrożenie związane z robotami kategorii wymienionych w punkcie 4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Kierownik budowy i kierownicy niższych szczebli mają obowiązek sprawdzenia,               czy pracownik przystępujący do pracy został przeszkolony. Ponadto kierownicy robót kategorii wymienionych w punkcie 4 powinni dodatkowo zwrócić uwagę pracownikom podejmujących prace na szczególne rodzaje zagrożeń wiążące się z daną kategorią.  Dodatkowo, kierownicy powinni pouczyć pracowników o obowiązku zwracania uwagi                 na przypadki nie stosowania się innych pracowników do obowiązujących zasad bezpieczeństwa, a w razie rażących przypadków – zgłaszania takich zdarzeń przełożonym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Kierownik budowy jest zobowiązany do okresowego sprawdzania przestrzegania zasad bezpieczeństwa i higieny pracy i sporządzania raportu z tej czynnośc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Kierownik budowy i nadzór mogą wykorzystywać dla zapewnienia bezpieczeństwa robót następujące środki techniczne i sposoby organizacji robó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wygrodzenia i oznaczenia stref, gdzie prowadzone są roboty szczególnie niebezpieczn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informowanie i powiadamianie o miejscu, czasie i sposobach prowadzenia robót niebezpiecznych oraz sposobach zachowania zapewniających bezpieczeństw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harmonizacji i takiego organizowania prowadzenia robot niebezpiecznych,                          by zagrożenia dotyczyły możliwie jak najmniejszej liczby pracowników i miały miejsce w porze gdy potencjalne zagrożenia tak pracujących na budowie jak i ewentualnych osób postronnych są minimaln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apewnienie pracownikom pracującym w strefach zagrożenia niezbędnych indywidualnych środków ochro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apewnienie niezbędnych sprawdzeń sprawności i stanu technicznego wykorzystywanych maszyn i urządzeń technicznych pod kątem zapewnienia bezpieczeństw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apewnienia właściwego zabezpieczenia miejsc i stref niebezpiecznych podczas przerw w pracy (np. głębokie wykopy, urządzenia elektryczne pod napięciem, zabezpieczenie maszyn i sprzętu przed uruchomieniem przez osoby nieupoważnione, itd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organizowanie miejsca gdzie można udzielać pierwszej pomocy osobom poszkodowanym w wypadka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zorganizowanie służby odpowiadającej za bezpieczeństwo i ochronę mienia na budowi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Szczegółowy plan BIOZ opracowuje kierownik budowy zgodnie z cytowanym               na wstępie rozporządzenie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Planowane roboty przy przebudowie drogi są robotami liniowymi na otwartym terenie. </w:t>
        <w:br/>
        <w:t>Nie zachodzi niebezpieczeństwo, które uniemożliwiałoby sprawną ewakuację na wypadek pożaru, awarii i innych zagrożeń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X.</w:t>
        <w:tab/>
        <w:t>UWAGI   KOŃCOWE</w:t>
      </w:r>
      <w:r>
        <w:rPr>
          <w:b/>
          <w:bCs/>
        </w:rPr>
        <w:t xml:space="preserve">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Ponieważ projektowana ulica przebiega po terenie należącym do Skarbu Państwa </w:t>
        <w:br/>
        <w:t xml:space="preserve">w miejscowości Zgierz, nie zachodzi potrzeba wykupu terenu pod drogę.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sz w:val="24"/>
        </w:rPr>
        <w:t xml:space="preserve">Roboty nawierzchniowe powinny być wykonywane wyłącznie w temperaturze powyżej 10 </w:t>
      </w:r>
      <w:r>
        <w:rPr>
          <w:rFonts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>C oraz nie występujących opadach atmosferycznych.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  <w:shd w:fill="FFFFFF" w:val="clear"/>
        </w:rPr>
      </w:pPr>
      <w:r>
        <w:rPr>
          <w:b w:val="false"/>
          <w:sz w:val="24"/>
          <w:shd w:fill="FFFFFF" w:val="clear"/>
        </w:rPr>
        <w:t>Roboty ziemne w rejonie istniejących przyłączy należy wykonywać ręcznie                              lub z wykonaniem wykopów kontrolnych.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zyjęta technologia budowy poszczególnych konstrukcji jezdni pozwala na utrzymanie                 w trakcie robót dojazdów gospodarczych do posesji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konawca robót drogowych jest zobowiązany do stosowania tymczasowych urządzeń                  (tj. zapory, światła ostrzegawcze, znaki drogowe) zapewniających bezpieczeństwo pojazdów  i pieszych w czasie trwania prac. </w:t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wca ma obowiązek znać  i stosować w czasie prowadzenia robót wszelkich przepisów dotyczących ochrony środowiska. Stosując się do tych wymagań będzie stosował środki ostrożności i zabezpieczenia przed 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zbiorników i cieków wodnych substancjami toksycznymi pyłami                 i innym zanieczyszczeniem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nieczyszczeniem powietrza pyłami i gazami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ożliwością powstania pożaru 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oboty budowlane należy wykonać zgodnie z obowiązującymi normami, przepisami branżowymi oraz wymaganiami BHP.</w:t>
      </w:r>
    </w:p>
    <w:p>
      <w:pPr>
        <w:pStyle w:val="Normal"/>
        <w:ind w:left="13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ab/>
        <w:tab/>
        <w:tab/>
        <w:t xml:space="preserve">  Opracował: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38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ab/>
        <w:tab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1380"/>
        </w:tabs>
        <w:ind w:left="1380" w:hanging="102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3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7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72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Tekstpodstawowywcity21">
    <w:name w:val="Tekst podstawowy wcięty 21"/>
    <w:basedOn w:val="Normal"/>
    <w:qFormat/>
    <w:pPr>
      <w:ind w:left="840" w:right="0" w:hanging="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705" w:right="0" w:hanging="0"/>
      <w:jc w:val="both"/>
    </w:pPr>
    <w:rPr>
      <w:b/>
      <w:bCs/>
    </w:rPr>
  </w:style>
  <w:style w:type="paragraph" w:styleId="TextBodyIndent">
    <w:name w:val="Body Text Indent"/>
    <w:basedOn w:val="Normal"/>
    <w:pPr>
      <w:ind w:left="1380" w:right="0" w:hanging="0"/>
      <w:jc w:val="center"/>
    </w:pPr>
    <w:rPr>
      <w:b/>
      <w:bCs/>
      <w:sz w:val="32"/>
    </w:rPr>
  </w:style>
  <w:style w:type="paragraph" w:styleId="Tekstpodstawowy21">
    <w:name w:val="Tekst podstawowy 21"/>
    <w:basedOn w:val="Normal"/>
    <w:qFormat/>
    <w:pPr/>
    <w:rPr>
      <w:b/>
      <w:bCs/>
      <w:sz w:val="20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6630" w:leader="none"/>
      </w:tabs>
    </w:pPr>
    <w:rPr>
      <w:b/>
      <w:bCs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8:09:00Z</dcterms:created>
  <dc:creator>Grzyb Piotr</dc:creator>
  <dc:description/>
  <cp:keywords/>
  <dc:language>en-US</dc:language>
  <cp:lastModifiedBy>ewa.stasiak</cp:lastModifiedBy>
  <cp:lastPrinted>2009-02-17T11:58:00Z</cp:lastPrinted>
  <dcterms:modified xsi:type="dcterms:W3CDTF">2010-07-27T09:09:00Z</dcterms:modified>
  <cp:revision>2</cp:revision>
  <dc:subject/>
  <dc:title>PROJEKT</dc:title>
</cp:coreProperties>
</file>