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1._WSTĘP%23_1._WSTĘP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2._MATERIAŁY%23_2._MATERIAŁY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3._SPRZĘT%23_3._SPRZĘ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4._TRANSPORT%23_4._TRANSPOR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5._WYKONANIE_ROBÓT%23_5._WYKONANIE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6._kontrola_jakości%23_6._kontrola_jak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7._OBMIAR_ROBÓT%23_7._OBMIA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8._ODBIÓR_ROBÓT%23_8._ODBIÓ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9._PODSTAWA_PŁATNOŚCI%23_9._PODSTAWA_PŁATN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10._przepisy_związane%23_10._przepisy_związane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ustawieniem krawężników betonowych wystających                                         o wymiarach 100 x 15 x 30 cm z wykonaniem ław betonowych z oporem, na podsypce cementowo – piaskowej, na długości 378,00 m, w pasie drogi dojazdowej ul. Powstańców Śląskich w Osiedlu Kurak w Zgierz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na ławie betonowej z oporem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i z definicjami podanymi w OST D-M-00.00.00 „Wymagania ogólne”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do podsypki i zapraw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   -   uliczne,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prostokątne ścięte- rodzaj „a”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ostokątne</w:t>
        <w:tab/>
        <w:t>- rodzaj „b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gatunek 1 - G1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 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84375</wp:posOffset>
            </wp:positionH>
            <wp:positionV relativeFrom="paragraph">
              <wp:posOffset>304165</wp:posOffset>
            </wp:positionV>
            <wp:extent cx="2580640" cy="1142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142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0405</wp:posOffset>
            </wp:positionH>
            <wp:positionV relativeFrom="paragraph">
              <wp:posOffset>6350</wp:posOffset>
            </wp:positionV>
            <wp:extent cx="2085340" cy="942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942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iary krawężników betonowych</w:t>
      </w:r>
    </w:p>
    <w:tbl>
      <w:tblPr>
        <w:tblW w:w="90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4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75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                         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1. </w:t>
      </w:r>
      <w:r>
        <w:rPr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iąkliwością, poniżej 4%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2. 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3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wy betonowej - beton klasy B 10, wg PN-B-06250 [2], którego składniki powinny odpowiadać wymaganiom punktu 2.4.4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1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567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567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 oporem wykonuje się w szalowaniu. Beton rozścielony w szalowaniu lub bezpośrednio w korycie powinien być wyrównywany warstwam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10 cm - na ścieku mokrym i 5 cm na ścieku suchym, a w miejscu przejść  dla pieszych – 1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3. </w:t>
      </w:r>
      <w:r>
        <w:rPr>
          <w:sz w:val="20"/>
          <w:szCs w:val="20"/>
        </w:rPr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poiny krawężników nie powinny przekraczać szerokości 1 cm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1.1. </w:t>
      </w:r>
      <w:r>
        <w:rPr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spektorowi nadzoru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1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4" w:right="0" w:hanging="0"/>
        <w:jc w:val="both"/>
        <w:rPr/>
      </w:pPr>
      <w:r>
        <w:rPr>
          <w:sz w:val="20"/>
          <w:szCs w:val="20"/>
        </w:rPr>
        <w:t>a)</w:t>
        <w:tab/>
        <w:t>Przy ustawianiu krawężników należy sprawdzać: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4" w:right="0" w:hanging="0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4" w:right="0" w:hanging="0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szalunku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krawężników na podsypce cementowo-piaskowej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overflowPunct w:val="false"/>
        <w:autoSpaceDE w:val="false"/>
        <w:ind w:left="425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5:00Z</dcterms:created>
  <dc:creator>m.stodulska</dc:creator>
  <dc:description/>
  <dc:language>en-US</dc:language>
  <cp:lastModifiedBy>Acer</cp:lastModifiedBy>
  <cp:lastPrinted>2008-03-17T14:56:00Z</cp:lastPrinted>
  <dcterms:modified xsi:type="dcterms:W3CDTF">2010-06-18T17:15:00Z</dcterms:modified>
  <cp:revision>2</cp:revision>
  <dc:subject/>
  <dc:title>SZCZEGÓŁOWE  SPECYFIKACJE TECHNICZNE</dc:title>
</cp:coreProperties>
</file>