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SZCZEGÓŁOWE  SPECYFIKACJE TECHNICZNE</w:t>
      </w:r>
    </w:p>
    <w:p>
      <w:pPr>
        <w:pStyle w:val="Normal"/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BETONOWE  OBRZEŻA  CHODNIK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301.htm" \l "__RefHeading___Toc507896377%23_Toc507896377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. WSTĘP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301.htm" \l "__RefHeading___Toc507896378%23_Toc507896378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2. MATERIAŁY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301.htm" \l "__RefHeading___Toc507896379%23_Toc507896379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3. sprzę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301.htm" \l "__RefHeading___Toc507896380%23_Toc507896380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4. transpor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301.htm" \l "__RefHeading___Toc507896381%23_Toc50789638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5. wykonanie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301.htm" \l "__RefHeading___Toc507896382%23_Toc50789638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6. kontrola jakości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301.htm" \l "__RefHeading___Toc507896383%23_Toc507896383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7. obmia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301.htm" \l "__RefHeading___Toc507896384%23_Toc507896384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8. ODBIÓ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301.htm" \l "__RefHeading___Toc507896385%23_Toc507896385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9. PODSTAWA PŁATNOŚCI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301.htm" \l "__RefHeading___Toc507896386%23_Toc507896386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0. przepisy związane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rPr/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Przedmiotem niniejszej szczegółowej specyfikacji technicznej (SST) są wymagania dotyczące wykonania i odbioru robót związanych z ustawieniem betonowego obrzeża chodnikowego,                                                o wymiarach 100 x 20 x 6 cm na podsypce piaskowej, z wypełnieniem spoin piaskiem,                                       na długości 83,00 m, jako obramowanie chodników, w pasie drogi dojazdowej ul. Powstańców Śląskich                       w Osiedlu Kurak w Zgierzu.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a specyfikacja techniczna (OST) stanowi obowiązującą podstawę opracowania szczegółowej specyfikacji technicznej (SST), stosowanej jako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SST przy zlecaniu robót na drogach powiatowy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O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ustawieniem betonowego obrzeża chodnikowego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 xml:space="preserve">Pozostałe określenia podstawowe są zgodne z obowiązującymi, odpowiednimi polskimi normami  </w:t>
        <w:br/>
        <w:t>i definicjami podanymi w OST D-M-00.00.00 „Wymagania ogólne”        pkt 1.4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ami stosowanymi są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rzeża odpowiadające wymaganiom BN-80/6775-04/04 [9] i BN-80/6775-03/01 [8]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żwir lub piasek do wykonania ław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  <w:lang w:val="en-US"/>
        </w:rPr>
        <w:t></w:t>
      </w:r>
      <w:r>
        <w:rPr>
          <w:sz w:val="14"/>
          <w:szCs w:val="14"/>
          <w:lang w:val="en-US"/>
        </w:rPr>
        <w:t xml:space="preserve">      </w:t>
      </w:r>
      <w:r>
        <w:rPr>
          <w:sz w:val="20"/>
          <w:szCs w:val="20"/>
          <w:lang w:val="en-US"/>
        </w:rPr>
        <w:t>cement wg PN-B-19701 [7]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iasek do zapraw wg PN-B-06711 [3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Betonowe obrzeża chodnikowe - klasyfikacj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przekroju poprzecznego rozróżnia się dwa rodzaje obrzeży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b/>
          <w:bCs/>
          <w:sz w:val="20"/>
          <w:szCs w:val="20"/>
        </w:rPr>
        <w:t>obrzeże niskie</w:t>
        <w:tab/>
        <w:t>- On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rzeże wysokie</w:t>
        <w:tab/>
        <w:t>- O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b/>
          <w:bCs/>
          <w:sz w:val="20"/>
          <w:szCs w:val="20"/>
        </w:rPr>
        <w:t>gatunek 1 - G1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gatunek 2</w:t>
        <w:tab/>
        <w:t>- G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kład oznaczenia betonowego obrzeża chodnikowego niskiego (On) o wymiarach 6 x 20 x 75 cm gat. 1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brzeże On - I/6/20/75 BN-80/6775-03/04 [9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Betonowe obrzeża chodnikowe - wymagania techniczn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3.1. </w:t>
      </w:r>
      <w:r>
        <w:rPr>
          <w:sz w:val="20"/>
          <w:szCs w:val="20"/>
        </w:rPr>
        <w:t>Wymiary betonowych obrzeży chodnikowych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ształt obrzeży betonowych przedstawiono na rysunku 1, a wymiary podano w tablicy 1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361565" cy="10947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10947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unek 1. Kształt betonowego obrzeża chodnikowego</w:t>
      </w:r>
    </w:p>
    <w:p>
      <w:pPr>
        <w:pStyle w:val="Normal"/>
        <w:overflowPunct w:val="false"/>
        <w:autoSpaceDE w:val="false"/>
        <w:spacing w:before="240" w:after="120"/>
        <w:jc w:val="both"/>
        <w:rPr/>
      </w:pPr>
      <w:r>
        <w:rPr/>
        <w:t>Tablica 1. Wymiary obrzeży</w:t>
      </w:r>
    </w:p>
    <w:tbl>
      <w:tblPr>
        <w:tblW w:w="6322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80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zeż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On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2. </w:t>
      </w:r>
      <w:r>
        <w:rPr>
          <w:sz w:val="20"/>
          <w:szCs w:val="20"/>
        </w:rPr>
        <w:t>Dopuszczalne odchyłki wymiarów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lne odchyłki wymiarów obrzeży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/>
        <w:t>Tablica 2. Dopuszczalne odchyłki wymiarów obrzeży</w:t>
      </w:r>
    </w:p>
    <w:tbl>
      <w:tblPr>
        <w:tblW w:w="75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601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5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u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atunek 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  <w:t>±</w:t>
            </w:r>
            <w:r>
              <w:rPr>
                <w:b/>
                <w:bCs/>
                <w:sz w:val="20"/>
                <w:szCs w:val="20"/>
              </w:rPr>
              <w:t xml:space="preserve"> 8</w:t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,   h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  <w:t>±</w:t>
            </w:r>
            <w:r>
              <w:rPr>
                <w:b/>
                <w:bCs/>
                <w:sz w:val="20"/>
                <w:szCs w:val="20"/>
              </w:rPr>
              <w:t xml:space="preserve"> 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3. </w:t>
      </w:r>
      <w:r>
        <w:rPr>
          <w:sz w:val="20"/>
          <w:szCs w:val="20"/>
        </w:rPr>
        <w:t>Dopuszczalne wady i uszkodzenia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lne wady oraz uszkodzenia powierzchni i krawędzi elementów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Tablica 3. Dopuszczalne wady i uszkodzenia obrzeży</w:t>
      </w:r>
    </w:p>
    <w:tbl>
      <w:tblPr>
        <w:tblW w:w="75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54"/>
      </w:tblGrid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wad i uszkodzeń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atunek 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rby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uszkodz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aniczających powierzchnie górne (ścieralne)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dzi i naroż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, max</w:t>
            </w:r>
          </w:p>
        </w:tc>
        <w:tc>
          <w:tcPr>
            <w:tcW w:w="1239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, mm, max</w:t>
            </w:r>
          </w:p>
        </w:tc>
        <w:tc>
          <w:tcPr>
            <w:tcW w:w="1239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ębokość, mm, max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4. </w:t>
      </w:r>
      <w:r>
        <w:rPr>
          <w:sz w:val="20"/>
          <w:szCs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owe obrzeża chodnikowe mogą być przechowywane na składowiskach otwartych, posegregowane według rodzajów i gatunk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5. </w:t>
      </w:r>
      <w:r>
        <w:rPr>
          <w:sz w:val="20"/>
          <w:szCs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o produkcji obrzeży należy stosować beton według PN-B-06250 [2], klasy B 25 i B 30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Materiały na ławę i do zapr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Żwir do wykonania ławy powinien odpowiadać wymaganiom PN-B-11111 [5], a piasek - wymaganiom PN-B-11113 [6]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Sprzęt do ustawiania obrzeż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wykonuje się ręcznie przy zastosowaniu drobnego sprzętu pomocnicz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Transport obrzeży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brzeża powinny być zabezpieczone przed przemieszczeniem się i uszkodzeniami w czasie transport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pozostałych materiałów podano w OST D-08.01.01 „Krawężniki betonowe”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Wykonanie koryt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ryto pod podsypkę (ławę)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iary wykopu powinny odpowiadać wymiarom ławy w planie z uwzględnieniem w szerokości dna wykopu ew. konstrukcji szalunk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Podłoże lub podsypka (ława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Ustawienie betonowych obrzeży chodnik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ewnętrzna ściana obrzeża powinna być obsypana piaskiem, żwir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Spoiny nie powinny przekraczać szerokości 1 cm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wykonać badania materiałów przeznaczonych do ustawienia betonowych obrzeży chodnikowych i przedstawić wyniki tych badań Inspektorowi nadzoru                        do akceptac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m (metr) ustawionego betonowego obrzeża chodnikow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e koryto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a podsypk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1 m betonowego obrzeża chodnikowego obejmuje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ateriałów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koryta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zścielenie i ubicie podsypki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stawienie obrzeża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sypanie zewnętrznej ściany obrzeża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badań i pomiarów wymaganych w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30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0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002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97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 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7:17:00Z</dcterms:created>
  <dc:creator>m.stodulska</dc:creator>
  <dc:description/>
  <dc:language>en-US</dc:language>
  <cp:lastModifiedBy>Acer</cp:lastModifiedBy>
  <dcterms:modified xsi:type="dcterms:W3CDTF">2010-06-18T17:17:00Z</dcterms:modified>
  <cp:revision>2</cp:revision>
  <dc:subject/>
  <dc:title>SZCZEGÓŁOWE  SPECYFIKACJE TECHNICZNE</dc:title>
</cp:coreProperties>
</file>