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CHODNIK   Z   BRUKOW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KOSTKI   BETONOW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1._WSTĘP_1%23_1._WSTĘP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2._MATERIAŁY_1%23_2._MATERIAŁY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4._transport_1%23_4._transpor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5._WYKONANIE_ROBÓT_1%23_5._WYKONANIE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7._OBMIAR_ROBÓT_1%23_7._OBMIA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8._ODBIÓR_ROBÓT_1%23_8._ODBIÓ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9._PODSTAWA_PŁATNOŚCI_1%23_9._PODSTAWA_PŁATN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200.htm" \l "_10._przepisy_związane_1%23_10._przepisy_związane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C4%2598P_1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 i odbioru robót, związanych z wykonaniem nawierzchni z brukowej kostki betonowej grubości 6 cm, szarej, na podsypce cementowo – piaskowej, z wypełnieniem spoin piaskiem, na chodniku,                                           na powierzchni 302,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w pasie drogi dojazdowej ul. Powstańców Śląskich w Osiedlu Kurak w Zgierz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lenia zawarte w niniejszej specyfikacji dotyczą zasad prowadzenia robót związanych </w:t>
        <w:br/>
        <w:t>z wykonaniem chodnika z brukowej kostki beton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</w:t>
        <w:br/>
        <w:t>i z definicjami i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2._MATERIA%25C5%2581Y_1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Betonowa kostka brukowa - wymag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1.1. </w:t>
      </w:r>
      <w:r>
        <w:rPr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2. </w:t>
      </w:r>
      <w:r>
        <w:rPr>
          <w:sz w:val="20"/>
          <w:szCs w:val="20"/>
        </w:rPr>
        <w:t xml:space="preserve"> Wygląd zewnętrz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górna kostek powinna być równa i szorstka, a krawędzie kostek równe i prost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3. </w:t>
      </w:r>
      <w:r>
        <w:rPr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dług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szerok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 grubości</w:t>
        <w:tab/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Kolory kostek produkowanych aktualnie w kraju to: </w:t>
      </w:r>
      <w:r>
        <w:rPr>
          <w:b/>
          <w:bCs/>
          <w:sz w:val="20"/>
          <w:szCs w:val="20"/>
        </w:rPr>
        <w:t xml:space="preserve">szary, </w:t>
      </w:r>
      <w:r>
        <w:rPr>
          <w:sz w:val="20"/>
          <w:szCs w:val="20"/>
        </w:rPr>
        <w:t>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1.4. </w:t>
      </w:r>
      <w:r>
        <w:rPr>
          <w:sz w:val="20"/>
          <w:szCs w:val="20"/>
        </w:rPr>
        <w:t>Cechy fizykomechaniczne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Betonowe kostki brukowe powinny mieć cechy fizykomechaniczne określone w tablicy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Cechy fizykomechaniczne betonowych kostek brukowych</w:t>
      </w:r>
    </w:p>
    <w:tbl>
      <w:tblPr>
        <w:tblW w:w="758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średnia z sześciu kostek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najmniejsza pojedynczej kostki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odą wg PN-B-06250 [2]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pęknięcia próbk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strata masy, %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róbek nie zamrażanych, %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alność na tarczy Boehmego wg PN-B-04111 [1], mm, nie więcej ni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o produkcji kostki brukowej należy stosować cement portlandzki, bez dodatków,   klasy nie niższej niż „32,5”. Zaleca się stosowanie cementu o jasnym kolorze. Cement powinien odpowiadać wymaganiom </w:t>
        <w:br/>
        <w:t>PN-B-19701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3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ostek brukowych stosuje się dodatki w postaci plastyfikatorów i barwników, zgodnie              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barwniki powinny zapewnić kostce trwałe wybarwienie. Powinny to być barwniki nieorganicz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3._sprz%25C4%2599t_1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4._transport_1"/>
      <w:bookmarkEnd w:id="3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5._WYKONANIE_ROB%25C3%2593T_1"/>
      <w:bookmarkEnd w:id="4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stkę układa się na podsypce cementowo – piaskowej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6._kontrola_jako%25C5%259Bci_1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rawdze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tolerancje wynoszą dla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głębokości koryta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do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992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 szerokości powyżej 3 m:</w:t>
        <w:tab/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szerokości koryta: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prawdzenie podsypki w zakresie grubości i wymaganych spadków poprzecznych i podłużnych polega na stwierdzeniu zgodności z dokumentacją projektową oraz pkt 5.2 niniejszej SST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Sprawdzenie wykonania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awidłowości wykonania chodnika z betonowych kostek brukowych  polega na stwierdzeniu zgodności wykonania z dokumentacją projektową oraz wymaganiami pkt 5.4 niniejszej SST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Sprawdzenie cech geometrycznych chodnik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równości nawierzchni przeprowadzać należy łatą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Sprawdzenie przekroju poprzecznego dokonywać należy szablonem z poziomicą, co najmniej raz na każde 150 do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3%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7._OBMIAR_ROB%25C3%2593T_1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chodnika z brukowej kostki betonow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8._ODBI%25C3%2593R_ROB%25C3%2593T_1"/>
      <w:bookmarkEnd w:id="7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9._PODSTAWA_P%25C5%2581ATNO%25C5%259ACI"/>
      <w:bookmarkEnd w:id="8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chodnika z brukowej kostki betonowej obejmuje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łożenie kostki brukowej wraz z zagęszczeniem i wypełnieniem szczelin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10._przepisy_zwi%25C4%2585zane_1"/>
      <w:bookmarkEnd w:id="9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enie wskaźnika piaskowego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8:00Z</dcterms:created>
  <dc:creator>m.stodulska</dc:creator>
  <dc:description/>
  <dc:language>en-US</dc:language>
  <cp:lastModifiedBy>Acer</cp:lastModifiedBy>
  <dcterms:modified xsi:type="dcterms:W3CDTF">2010-06-18T17:18:00Z</dcterms:modified>
  <cp:revision>2</cp:revision>
  <dc:subject/>
  <dc:title> SZCZEGÓŁOWE  SPECYFIKACJE TECHNICZNE</dc:title>
</cp:coreProperties>
</file>