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1._WSTĘP_3%23_1._WSTĘP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. WSTĘP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2._materiały_3%23_2._materiały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2. materiały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3._sprzęt_3%23_3._sprzę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3. sprzę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4._transport_3%23_4._transpor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4. transpor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5._wykonanie_robót_3%23_5._wykonanie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5. wykonanie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6._kontrola_jakości_3%23_6._kontrola_jak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6. kontrola jakości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7._obmiar_robót_3%23_7._obmia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7. obmia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8._odbiór_robót_3%23_8._odbió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8. odbió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9._podstawa_płatności_3%23_9._podstawa_płatn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9. podstawa płatności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raca%202010/Powsta%C5%84c%C3%B3w%20%C5%9Al%C4%85skich%20-%20Zgierz//E:/ost/Podbudowy/d040101_040301.htm" \l "_10._przepisy_związane_3%23_10._przepisy_związane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0. przepisy związane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r>
        <w:rPr/>
        <w:t>1. 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Przedmiotem niniejszej szczegółowej specyfikacji technicznej (SST) są wymagania dotyczące wykonania i odbioru robót związanych z dwukrotnym oczyszczeniem i skropieniem warstw konstrukcyjnych: istniejącej nawierzchni betonowej i jej wyrównania z mieszanki mineralno - asfaltowej, na powierzchni   1696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sz w:val="20"/>
          <w:szCs w:val="20"/>
        </w:rPr>
        <w:t>w pasie drogi dojazdowej ul. Powstańców Śląskich w Osiedlu Kurak w Zgierzu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2. Zakres stosowania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powiatowych, miejskich i gmin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eniem                   i skropieniem warstw konstrukcyjnych przed ułożeniem następnej warstwy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1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bookmarkStart w:id="0" w:name="_2._materia%2525C5%252582y_3"/>
      <w:bookmarkEnd w:id="0"/>
      <w:r>
        <w:rPr/>
        <w:t>2. 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1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skropienia podbudów asfaltowych i warstw z mieszanek mineralno-asfaltowych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szybkorozpadowe wg WT.EmA-1994 [5]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szybkoodparowywalne wg PN-C-96173 [3]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asfalty drogowe D 200 lub D 300 wg PN-C-96170 [2], za zgodą Inspektora nadzoru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2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3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1. Orientacyjne zużycie lepiszczy do skropienia warstw konstrukcyjnych nawierzchni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spektora nadzoru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4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1" w:name="_3._sprz%2525C4%252599t_3"/>
      <w:bookmarkEnd w:id="1"/>
      <w:r>
        <w:rPr/>
        <w:t>3. 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3.1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3.2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2" w:name="_4._transport_3"/>
      <w:bookmarkEnd w:id="2"/>
      <w:r>
        <w:rPr/>
        <w:t>4. 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4.1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bookmarkStart w:id="3" w:name="_5._wykonanie_rob%2525C3%2525B3t_3"/>
      <w:bookmarkEnd w:id="3"/>
      <w:r>
        <w:rPr/>
        <w:t>5. 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5.1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5.2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spektora nadzoru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>
          <w:sz w:val="20"/>
        </w:rPr>
        <w:t> </w:t>
      </w:r>
      <w:r>
        <w:rPr>
          <w:sz w:val="2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4" w:name="_6._kontrola_jako%2525C5%25259Bci_3"/>
      <w:bookmarkEnd w:id="4"/>
      <w:r>
        <w:rPr/>
        <w:t>6. 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6.1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5" w:name="_7._obmiar_rob%2525C3%2525B3t_3"/>
      <w:bookmarkEnd w:id="5"/>
      <w:r>
        <w:rPr/>
        <w:t>7. 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7.1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6" w:name="_8._odbi%2525C3%2525B3r_rob%2525C3%2525B"/>
      <w:bookmarkEnd w:id="6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7" w:name="_9._podstawa_p%2525C5%252582atno%2525C5%"/>
      <w:bookmarkEnd w:id="7"/>
      <w:r>
        <w:rPr/>
        <w:t>9. 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8" w:name="_10._przepisy_zwi%2525C4%252585zane_3"/>
      <w:bookmarkEnd w:id="8"/>
      <w:r>
        <w:rPr/>
        <w:t>10. przepisy związane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0" w:leader="none"/>
        </w:tabs>
        <w:ind w:left="0" w:right="0" w:hanging="340"/>
        <w:jc w:val="both"/>
        <w:rPr/>
      </w:pPr>
      <w:r>
        <w:rPr>
          <w:sz w:val="14"/>
          <w:szCs w:val="14"/>
        </w:rPr>
        <w:t xml:space="preserve">   </w:t>
      </w:r>
      <w:r>
        <w:rPr>
          <w:sz w:val="20"/>
        </w:rPr>
        <w:t>„</w:t>
      </w:r>
      <w:r>
        <w:rPr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0" w:leader="none"/>
        </w:tabs>
        <w:ind w:left="0" w:right="0" w:hanging="340"/>
        <w:jc w:val="both"/>
        <w:rPr/>
      </w:pPr>
      <w:r>
        <w:rPr>
          <w:sz w:val="14"/>
          <w:szCs w:val="14"/>
        </w:rPr>
        <w:t xml:space="preserve">   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ind w:left="0" w:right="0" w:hanging="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20:00Z</dcterms:created>
  <dc:creator>x</dc:creator>
  <dc:description/>
  <dc:language>en-US</dc:language>
  <cp:lastModifiedBy>Acer</cp:lastModifiedBy>
  <dcterms:modified xsi:type="dcterms:W3CDTF">2010-06-18T17:20:00Z</dcterms:modified>
  <cp:revision>2</cp:revision>
  <dc:subject/>
  <dc:title> </dc:title>
</cp:coreProperties>
</file>