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REGULACJA   PIONOWA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UDZIENKI   KANALIZACYJNEJ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29%23_Toc5216602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0%23_Toc5216603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1%23_Toc5216603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2%23_Toc5216603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3%23_Toc5216603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4%23_Toc5216603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5%23_Toc5216603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6%23_Toc5216603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7%23_Toc5216603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8%23_Toc5216603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b/>
          <w:caps/>
          <w:kern w:val="2"/>
          <w:sz w:val="20"/>
          <w:szCs w:val="20"/>
        </w:rPr>
        <w:t xml:space="preserve"> 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Przedmiotem niniejszej szczegółowej specyfikacji technicznej (SST) są wymagania dotyczące wykonania i odbioru robót związanych z wykonaniem regulacji pionowej 12 szt. studzienek dla urządzeń podziemnych w pasie ul. Leszczynowej w Zgierzu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a specyfikacja techniczna (OST) stanowi  podstawę opracowania szczegółowej specyfikacji technicznej (SST) stosowanej jako dokument przetargowy i kontraktowy przy zlecaniu i realizacji robót                   na drogach, ulicach i plac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Ustalenia zawarte w niniejszej specyfikacji dotyczą zasad prowadzenia robót związanych z wykonaniem               i odbiorem przypowierzchniowej regulacji pionowej uszkodzonych studzienek kanalizacyjnych (np. studzienek rewizyjnych, wpustów ulicznych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right" w:pos="8505" w:leader="dot"/>
        </w:tabs>
        <w:overflowPunct w:val="false"/>
        <w:autoSpaceDE w:val="false"/>
        <w:spacing w:before="120" w:after="0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tudzienka rewizyjna (kontrolna) - urządzenie do kontroli kanałów nieprzełazowych, ich konserwacji             i przewietr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right" w:pos="8505" w:leader="dot"/>
        </w:tabs>
        <w:overflowPunct w:val="false"/>
        <w:autoSpaceDE w:val="false"/>
        <w:spacing w:before="120" w:after="0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pust uliczny (wpust ściekowy, studzienka ściekowa) - urządzenie do przejęcia wód opadowych                   z powierzchni i odprowadzenia poprzez przykanalik do kanalizacji deszczowej lub ogólnospław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right" w:pos="8505" w:leader="dot"/>
        </w:tabs>
        <w:overflowPunct w:val="false"/>
        <w:autoSpaceDE w:val="false"/>
        <w:spacing w:before="120" w:after="0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right" w:pos="8505" w:leader="dot"/>
        </w:tabs>
        <w:overflowPunct w:val="false"/>
        <w:autoSpaceDE w:val="false"/>
        <w:spacing w:before="120" w:after="0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right" w:pos="8505" w:leader="dot"/>
        </w:tabs>
        <w:overflowPunct w:val="false"/>
        <w:autoSpaceDE w:val="false"/>
        <w:spacing w:before="120" w:after="0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7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ind w:left="567" w:righ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Materiały do wykonania regulacji pionowej studzienki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ypowierzchniowej regulacji studzienki kanalizacyjnej należy uż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ateriały nowe, będące materiałem uzupełniającym, tego samego typu, gatunku i wymiarów, jak materiał rozbiórkow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ind w:left="426" w:right="0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stosowany do wykonania regulacji pionowej studzienki kanalizacyjnej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iły tarcz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łota pneumatycz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ężarki powietrz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dźwigu samochod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gęszczarki wibracyj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zętu pomocniczego (szczotka, łopata, szablon itp.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Uszkodzenia zapadniętych studzienek, podlegające napr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łazem studzienki a górną powierzchnią nawierzchni wynosi powyżej 1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zpoznanie uszkodzenia polega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staleniu sposobu deformacji studzien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kreśleniu stanu nawierzchni w bezpośrednim otoczeniu studzien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stępnym rozpoznaniu przyczyn uszko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eznaniu możliwości wykorzystania dotychczasowych elementów urządze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Wykonanie naprawy uszkodzonej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przewiduje inaczej, to wykonanie przypowierzchniowej regulacji studzienki, pod warunkiem zaakceptowania przez Inspektora nadzoru,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nawierzchni wokół studzienk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2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2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 gotowych materiałów z tworzyw i prefabrykowa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spektorowi nadzoru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zakończeniu robót należy sprawdzić wizualn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oprawność profilu podłużnego i poprzecznego, nawiązującego do otaczającej nawierzchni i umożliwiającego spływ powierzchniowy wód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Jednostka obmiarowa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 1 obiekt wykonanej naprawionej studzienki lub 1 m</w:t>
      </w:r>
      <w:r>
        <w:rPr>
          <w:sz w:val="20"/>
          <w:szCs w:val="20"/>
          <w:vertAlign w:val="superscript"/>
        </w:rPr>
        <w:t xml:space="preserve">3 </w:t>
      </w:r>
      <w:r>
        <w:rPr>
          <w:position w:val="0"/>
          <w:sz w:val="20"/>
          <w:sz w:val="20"/>
          <w:szCs w:val="20"/>
          <w:vertAlign w:val="baseline"/>
        </w:rPr>
        <w:t>użytego do regulacji betonu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dbio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egulacja studzien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ktu 8.2 D-M-00.00.00 „Wymagania ogólne” [1] oraz niniejszej SS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Cena jednostki obmiarowej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egulacji pionowej studzienki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nie regulacji studzien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dwiezienie nieprzydatnych materiałów rozbiórkowych na składowisk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Ogólne specyfikacje techniczne (OST)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571"/>
        </w:tabs>
        <w:ind w:left="571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572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1:00Z</dcterms:created>
  <dc:creator>Drogi</dc:creator>
  <dc:description/>
  <dc:language>en-US</dc:language>
  <cp:lastModifiedBy>Acer</cp:lastModifiedBy>
  <dcterms:modified xsi:type="dcterms:W3CDTF">2010-08-02T15:11:00Z</dcterms:modified>
  <cp:revision>2</cp:revision>
  <dc:subject/>
  <dc:title>OGÓLNE SPECYFIKACJE TECHNICZNE</dc:title>
</cp:coreProperties>
</file>