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DBUDOWA  Z  KRUSZYWA  ŁAMAN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1._WSTĘP_2%23_1._WSTĘP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2._materiały_2%23_2._materiały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3._sprzęt_1%23_3._sprzę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4._transport_2%23_4._transpor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5._wykonanie_robót_2%23_5._wykonanie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6._kontrola_jakości_1%23_6._kontrola_jak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7._obmiar_robót_2%23_7._obmiar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8._odbiór_robót_2%23_8._odbiór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9._podstawa_płatności_2%23_9._podstawa_płatności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10._przepisy_związane_2%23_10._przepisy_związane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C4%2598P_2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miotem niniejszej szczegółowej specyfikacji technicznej (SST) są wymagania ogólne dotyczące wykonania i odbioru robót związanych z wykonywaniem górnej warstwy podbudowy gr. 5,00 cm, z kruszywa łamanego stabilizowanego mechanicznie, na powierzchni 2402,4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w pasie ul. Leszczynowej w Zgierzu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                            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C5%2582y_2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Rodzaj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</w:t>
        <w:br/>
        <w:t xml:space="preserve">i otoczaków o </w:t>
      </w:r>
      <w:r>
        <w:rPr>
          <w:b/>
          <w:bCs/>
          <w:sz w:val="20"/>
          <w:szCs w:val="20"/>
        </w:rPr>
        <w:t>frakcji 0 - 31 mm</w:t>
      </w:r>
      <w:r>
        <w:rPr>
          <w:sz w:val="20"/>
          <w:szCs w:val="20"/>
        </w:rPr>
        <w:t xml:space="preserve">.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niniejszej SST pkt 2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4._transport_2"/>
      <w:bookmarkEnd w:id="2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5._wykonanie_rob%25C3%25B3t_2"/>
      <w:bookmarkEnd w:id="3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wykonania robót podano w OST D-04.04.00 „Podbudowa z kruszyw. 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D-04.04.00 „Podbudowa z kruszyw. Wymagania ogólne” pkt 5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pkt 6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7._obmiar_rob%25C3%25B3t_2"/>
      <w:bookmarkEnd w:id="4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8._odbi%25C3%25B3r_rob%25C3%25B3t_2"/>
      <w:bookmarkEnd w:id="5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odbioru robót podano w OST D-04.04.00 „Podbudowa z kruszyw. Wymagania ogólne” pkt 8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9._podstawa_p%25C5%2582atno%25C5%259Bci"/>
      <w:bookmarkEnd w:id="6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i ewentualną naprawę podłoża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mieszanki z kruszywa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ieszanki na miejsce wbudowania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mieszanki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enie rozłożonej mieszanki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10._przepisy_zwi%25C4%2585zane_2"/>
      <w:bookmarkEnd w:id="7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07:00Z</dcterms:created>
  <dc:creator>m.stodulska</dc:creator>
  <dc:description/>
  <dc:language>en-US</dc:language>
  <cp:lastModifiedBy>Acer</cp:lastModifiedBy>
  <dcterms:modified xsi:type="dcterms:W3CDTF">2010-08-02T15:07:00Z</dcterms:modified>
  <cp:revision>2</cp:revision>
  <dc:subject/>
  <dc:title>SZCZEGÓŁOWE  SPECYFIKACJE TECHNICZNE</dc:title>
</cp:coreProperties>
</file>