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</w:rPr>
        <w:t>1                                     Załącznik  nr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32"/>
        </w:rPr>
        <w:t>Opis  zdję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 xml:space="preserve">1. </w:t>
      </w:r>
      <w:r>
        <w:rPr>
          <w:sz w:val="32"/>
        </w:rPr>
        <w:t>/ 173 /  Elewacja  południowa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 xml:space="preserve">2. / </w:t>
      </w:r>
      <w:r>
        <w:rPr>
          <w:sz w:val="32"/>
        </w:rPr>
        <w:t>174 /  Elewacja  południowa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 xml:space="preserve">3. </w:t>
      </w:r>
      <w:r>
        <w:rPr>
          <w:sz w:val="32"/>
        </w:rPr>
        <w:t>/ 175 /  Elewacja  południowa  część  wschodnia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 xml:space="preserve">4. </w:t>
      </w:r>
      <w:r>
        <w:rPr>
          <w:sz w:val="32"/>
        </w:rPr>
        <w:t>/ 176 /  Zakotwienie  ściągu  poprzecznego  w  poziomie  strop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nad  I-szym  piętrem,  zniszczone  tynki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 xml:space="preserve">5. </w:t>
      </w:r>
      <w:r>
        <w:rPr>
          <w:sz w:val="32"/>
        </w:rPr>
        <w:t>/ 178 /  Pęknięcie  filara  międzyokiennego  między  II-gi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a  III-im  oknem  od  ściany  wschodniej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 xml:space="preserve">6. </w:t>
      </w:r>
      <w:r>
        <w:rPr>
          <w:sz w:val="32"/>
        </w:rPr>
        <w:t>/ 179 /  Pęknięcie  filara  międzyokiennego  ze  zdjęcia  nr 5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zakotwienie  ściągu  w  poziomie  stropu  nad  I-szy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piętrem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 xml:space="preserve">7. </w:t>
      </w:r>
      <w:r>
        <w:rPr>
          <w:sz w:val="32"/>
        </w:rPr>
        <w:t>/ 183 /  Elewacja  południowa - część  zachodnia,  wypłuka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ze  spoin  zaprawa  wapienna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 xml:space="preserve">8. </w:t>
      </w:r>
      <w:r>
        <w:rPr>
          <w:sz w:val="32"/>
        </w:rPr>
        <w:t>/ 181 /  Elewacja  południowa,  pęknięcie  filara  ze  zdjęcia  nr 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i  gzymsu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 xml:space="preserve">9. </w:t>
      </w:r>
      <w:r>
        <w:rPr>
          <w:sz w:val="32"/>
        </w:rPr>
        <w:t>/ 182 /  Elewacja  południowa,  rozłączona  rura  spustowa  prz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ścianie  wschodniej  szczytowej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10. </w:t>
      </w:r>
      <w:r>
        <w:rPr>
          <w:sz w:val="32"/>
        </w:rPr>
        <w:t>/ 185 /  Zniszczone  tynki,  skorodowana  powierzchniowo  cegła.</w:t>
      </w:r>
    </w:p>
    <w:p>
      <w:pPr>
        <w:pStyle w:val="Normal"/>
        <w:rPr/>
      </w:pPr>
      <w:r>
        <w:rPr>
          <w:b/>
          <w:bCs/>
          <w:sz w:val="32"/>
        </w:rPr>
        <w:t>10a.</w:t>
      </w:r>
      <w:r>
        <w:rPr>
          <w:sz w:val="32"/>
        </w:rPr>
        <w:t xml:space="preserve"> / 186 /  Odspojenie  ścianek  daszku  nad  wejściem  do  budyn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od  ściany  południowej  budynku.</w:t>
      </w:r>
    </w:p>
    <w:p>
      <w:pPr>
        <w:pStyle w:val="Normal"/>
        <w:rPr/>
      </w:pPr>
      <w:r>
        <w:rPr>
          <w:b/>
          <w:bCs/>
          <w:sz w:val="32"/>
        </w:rPr>
        <w:t xml:space="preserve">10b. </w:t>
      </w:r>
      <w:r>
        <w:rPr>
          <w:sz w:val="32"/>
        </w:rPr>
        <w:t>/ 187 /  Opis  jak  dla  zdjęcia  nr 10a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>11.</w:t>
      </w:r>
      <w:r>
        <w:rPr>
          <w:sz w:val="32"/>
        </w:rPr>
        <w:t xml:space="preserve"> / 188 /  Elewacja  zachodnia,  zakotwienie  ściągu  podłużne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w  poziomie  stropu  parteru  w  osi  słupów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12. </w:t>
      </w:r>
      <w:r>
        <w:rPr>
          <w:sz w:val="32"/>
        </w:rPr>
        <w:t>/ 191 /  Elewacja  zachodnia,  zarysowanie  ściany  w  paśmie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przewodów  wentylacyjnych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13. </w:t>
      </w:r>
      <w:r>
        <w:rPr>
          <w:sz w:val="32"/>
        </w:rPr>
        <w:t>/ 192 /  Elewacja  wschodnia,  zakotwienie  ściągu  podłużneg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w  poziomie  stropu  parteru  w  osi  słupów,  brak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tynku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14. </w:t>
      </w:r>
      <w:r>
        <w:rPr>
          <w:sz w:val="32"/>
        </w:rPr>
        <w:t xml:space="preserve">/ 193 /  Zniszczone  tynki  na  spękanych  kominach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skorodowana  obróbka  blacharska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15. </w:t>
      </w:r>
      <w:r>
        <w:rPr>
          <w:sz w:val="32"/>
        </w:rPr>
        <w:t>/ 195 /  Elewacja  północna,  brak  dolnej  części  rury  spustowej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16. </w:t>
      </w:r>
      <w:r>
        <w:rPr>
          <w:sz w:val="32"/>
        </w:rPr>
        <w:t>/ 197 /  Zniszczone  tynki,  skorodowana  powierzchniowo  cegł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dolnej  partii  ściany  północnej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17. </w:t>
      </w:r>
      <w:r>
        <w:rPr>
          <w:sz w:val="32"/>
        </w:rPr>
        <w:t>/ 198 /  Elewacja  północna,  miejscowo  zarysowane  tynki.</w:t>
      </w:r>
    </w:p>
    <w:p>
      <w:pPr>
        <w:pStyle w:val="Normal"/>
        <w:rPr>
          <w:b/>
          <w:b/>
          <w:bCs/>
          <w:sz w:val="28"/>
        </w:rPr>
      </w:pPr>
      <w:r>
        <w:rPr>
          <w:sz w:val="32"/>
        </w:rPr>
        <w:t xml:space="preserve">        </w: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2                                     załącznik  nr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18. </w:t>
      </w:r>
      <w:r>
        <w:rPr>
          <w:sz w:val="32"/>
        </w:rPr>
        <w:t>/ 199 /  Elewacja  północna,  zarysowanie  filara  między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okiennego  między  II-gim  a  III-cim  oknem  od  ściany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wschodniej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19. </w:t>
      </w:r>
      <w:r>
        <w:rPr>
          <w:sz w:val="32"/>
        </w:rPr>
        <w:t>/ 200 /  Opis  jak  dla  zdjęcia  nr 18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20. </w:t>
      </w:r>
      <w:r>
        <w:rPr>
          <w:sz w:val="32"/>
        </w:rPr>
        <w:t>/ 201 /  Opis  jak  dla  zdjęcia  nr 18,  zarysowanie  filara  i</w:t>
      </w:r>
    </w:p>
    <w:p>
      <w:pPr>
        <w:pStyle w:val="Normal"/>
        <w:rPr/>
      </w:pPr>
      <w:r>
        <w:rPr>
          <w:sz w:val="32"/>
        </w:rPr>
        <w:t xml:space="preserve">                    </w:t>
      </w:r>
      <w:r>
        <w:rPr>
          <w:sz w:val="32"/>
        </w:rPr>
        <w:t>gzymsu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21. </w:t>
      </w:r>
      <w:r>
        <w:rPr>
          <w:sz w:val="32"/>
        </w:rPr>
        <w:t>/ 205 /  Podsufitka  stropu  w  sali  konferencyjnej  z  pły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pilśniowych  lakierowanych  z  atrapami  belek  z  desek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boazeria  drewniana  na  ścianach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>22.</w:t>
      </w:r>
      <w:r>
        <w:rPr>
          <w:sz w:val="32"/>
        </w:rPr>
        <w:t xml:space="preserve"> / 206 /  Odkrywka  fundamentu  słupa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23. </w:t>
      </w:r>
      <w:r>
        <w:rPr>
          <w:sz w:val="32"/>
        </w:rPr>
        <w:t>/ 207 /  Opis  jak  dla  zdjęcia  nr 22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24. </w:t>
      </w:r>
      <w:r>
        <w:rPr>
          <w:sz w:val="32"/>
        </w:rPr>
        <w:t>/ 211 /  Obudowa  słupa  żeliwnego  kątownikami  pod  okładzin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z  płyt  boazeryjnych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25. </w:t>
      </w:r>
      <w:r>
        <w:rPr>
          <w:sz w:val="32"/>
        </w:rPr>
        <w:t>/ 212 /  Bruzda  z  przewodami  nieczynnej  instalacji  c.o.  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pękniętym  filarze  ściany  południowej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>26.</w:t>
      </w:r>
      <w:r>
        <w:rPr>
          <w:sz w:val="32"/>
        </w:rPr>
        <w:t xml:space="preserve"> / 214 /  Piony  zmodernizowanej  instalacji  c.o.  prowadzone  n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ścianie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27. </w:t>
      </w:r>
      <w:r>
        <w:rPr>
          <w:sz w:val="32"/>
        </w:rPr>
        <w:t>/ 225 /  Okładzina  drewniana  stopni  schodów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28. </w:t>
      </w:r>
      <w:r>
        <w:rPr>
          <w:sz w:val="32"/>
        </w:rPr>
        <w:t>/ 202 /  Słup  żeliwny  podpierający  podciąg  stropu  nad  I-szy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piętrem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29. </w:t>
      </w:r>
      <w:r>
        <w:rPr>
          <w:sz w:val="32"/>
        </w:rPr>
        <w:t>/ 223 /  Odkrywka  w  ściance  działowej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30. </w:t>
      </w:r>
      <w:r>
        <w:rPr>
          <w:sz w:val="32"/>
        </w:rPr>
        <w:t>/ 227 /  Odkrywka  w  ściance  działowej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</w:rPr>
        <w:t xml:space="preserve">31. </w:t>
      </w:r>
      <w:r>
        <w:rPr>
          <w:sz w:val="32"/>
        </w:rPr>
        <w:t>/ 228 /  Odkrywka  w  ściance  działowej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Numery  w  nawiasach  /....../  oznaczają  numer  zdjęcia  na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płytce  CD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33:00Z</dcterms:created>
  <dc:creator>Maciej</dc:creator>
  <dc:description/>
  <dc:language>en-US</dc:language>
  <cp:lastModifiedBy>Maciej</cp:lastModifiedBy>
  <dcterms:modified xsi:type="dcterms:W3CDTF">2014-11-20T09:37:00Z</dcterms:modified>
  <cp:revision>5</cp:revision>
  <dc:subject/>
  <dc:title>                                                                                                              Załącznik  nr 2</dc:title>
</cp:coreProperties>
</file>