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2880" w:hRule="atLeast"/>
        </w:trPr>
        <w:tc>
          <w:tcPr>
            <w:tcW w:w="8685" w:type="dxa"/>
            <w:tcBorders/>
          </w:tcPr>
          <w:p>
            <w:pPr>
              <w:pStyle w:val="Bezodstpw"/>
              <w:jc w:val="center"/>
              <w:rPr/>
            </w:pPr>
            <w:r>
              <w:rPr>
                <w:rFonts w:cs="Cambria" w:ascii="Cambria" w:hAnsi="Cambria"/>
                <w:caps/>
              </w:rPr>
              <w:t>Muzeum Miasta Zgierza</w:t>
            </w:r>
          </w:p>
        </w:tc>
      </w:tr>
      <w:tr>
        <w:trPr>
          <w:trHeight w:val="1440" w:hRule="atLeast"/>
        </w:trPr>
        <w:tc>
          <w:tcPr>
            <w:tcW w:w="8685" w:type="dxa"/>
            <w:tcBorders>
              <w:bottom w:val="single" w:sz="4" w:space="0" w:color="4F81BD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DOKUMENTACJA FOTOGRAFICZNA ZABYTKU</w:t>
            </w:r>
          </w:p>
        </w:tc>
      </w:tr>
      <w:tr>
        <w:trPr>
          <w:trHeight w:val="720" w:hRule="atLeast"/>
        </w:trPr>
        <w:tc>
          <w:tcPr>
            <w:tcW w:w="8685" w:type="dxa"/>
            <w:tcBorders>
              <w:top w:val="single" w:sz="4" w:space="0" w:color="4F81BD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Główna klatka schodowa w budynku Muzeum Miasta Zgierza</w:t>
            </w:r>
          </w:p>
        </w:tc>
      </w:tr>
      <w:tr>
        <w:trPr>
          <w:trHeight w:val="360" w:hRule="atLeast"/>
        </w:trPr>
        <w:tc>
          <w:tcPr>
            <w:tcW w:w="8685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685" w:type="dxa"/>
            <w:tcBorders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porządził: Maciej Rubacha, adiunkt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Fotografie: Maciej Rubacha, adiunkt</w:t>
            </w:r>
          </w:p>
        </w:tc>
      </w:tr>
      <w:tr>
        <w:trPr>
          <w:trHeight w:val="360" w:hRule="atLeast"/>
        </w:trPr>
        <w:tc>
          <w:tcPr>
            <w:tcW w:w="8685" w:type="dxa"/>
            <w:tcBorders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atwierdził: Robert Starzyński, dyrektor Muzeum Miasta Zgierza</w:t>
            </w:r>
          </w:p>
        </w:tc>
      </w:tr>
      <w:tr>
        <w:trPr>
          <w:trHeight w:val="360" w:hRule="atLeast"/>
        </w:trPr>
        <w:tc>
          <w:tcPr>
            <w:tcW w:w="8685" w:type="dxa"/>
            <w:tcBorders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017-01-10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2383" w:hRule="atLeast"/>
        </w:trPr>
        <w:tc>
          <w:tcPr>
            <w:tcW w:w="911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espół fotografii wraz z opisem dokumentujący stan zachowania zabytkowych drewnianych schodów w głównej klatce schodowej mieszczącej się w budynku Muzeum Miasta Zgierza, tzw. "Domu Pod Lwami", znajdującym się w Zgierzu przy ul. gen. J. H. Dąbrowskiego 21. Fotografie przedstawiają stan obecny zabytku.</w:t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5508625" cy="36785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ot.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udynek Muzeum Miasta Zgierza – widok ogólny od frontu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becna siedziba Muzeum Miasta Zgierza to tzw. „Dom Pod Lwami”, wybudowany w 1828 r. Jest on murowany, jednopiętrowy z ryzalitem na osi. Ryzalit zwieńczony jest attyką ozdobioną sztukateriami i postaciami lwów. Na parterze, podzielonym biegnącą na przestrzał sienią, znajdowały się cztery izby. W początkach XIX w. przynajmniej część z nich służyła jako miejsce produkcji. Na piętrze znajdowały się pomieszczenia mieszkalne. Do dziś zachowało się oryginalne belkowanie. Dom jest podpiwniczony z częściowo zachowanym starym sklepieniem. Nad piętrem znajduje się duży strych. 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sieni znajduje się główna klatka schodowa. W górę, na piętro, prowadzą drewniane schody osadzone na murowanej podbudowie – są one tematem niniejszej dokumentacji. Bezpośrednio pod nimi znajduje się murowana część klatki schodowej prowadząca do piwnicy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115</wp:posOffset>
                </wp:positionH>
                <wp:positionV relativeFrom="paragraph">
                  <wp:posOffset>2339340</wp:posOffset>
                </wp:positionV>
                <wp:extent cx="1431290" cy="513080"/>
                <wp:effectExtent l="0" t="635" r="240665" b="735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51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Ślady po wyrwanych wkrętach, fot. 1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42.45pt;margin-top:184.2pt;width:112.65pt;height:40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Ślady po wyrwanych wkrętach, fot. 10.</w:t>
                      </w:r>
                    </w:p>
                  </w:txbxContent>
                </v:textbox>
                <v:fill o:detectmouseclick="t" color2="#b6dde8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9800</wp:posOffset>
                </wp:positionH>
                <wp:positionV relativeFrom="paragraph">
                  <wp:posOffset>6495415</wp:posOffset>
                </wp:positionV>
                <wp:extent cx="2879725" cy="499110"/>
                <wp:effectExtent l="10160" t="596265" r="80899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498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02"/>
                            <a:gd name="adj4" fmla="val 115060"/>
                            <a:gd name="adj5" fmla="val -119337"/>
                            <a:gd name="adj6" fmla="val 127652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tarcie stopni, na które naklejono wykładzinę dywanową fot 1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92cddc" stroked="t" o:allowincell="f" style="position:absolute;margin-left:74pt;margin-top:511.45pt;width:226.7pt;height:39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tarcie stopni, na które naklejono wykładzinę dywanową fot 12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015</wp:posOffset>
                </wp:positionH>
                <wp:positionV relativeFrom="paragraph">
                  <wp:posOffset>4163060</wp:posOffset>
                </wp:positionV>
                <wp:extent cx="1372235" cy="678180"/>
                <wp:effectExtent l="10160" t="1099185" r="101219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78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851"/>
                            <a:gd name="adj4" fmla="val 138638"/>
                            <a:gd name="adj5" fmla="val -161893"/>
                            <a:gd name="adj6" fmla="val 172189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szkodzenia przy łączeniu poręczy i słupka, fot 9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9.45pt;margin-top:327.8pt;width:108pt;height:53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szkodzenia przy łączeniu poręczy i słupka, fot 9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4800600" cy="7200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685</wp:posOffset>
                </wp:positionH>
                <wp:positionV relativeFrom="paragraph">
                  <wp:posOffset>-5859780</wp:posOffset>
                </wp:positionV>
                <wp:extent cx="2077085" cy="487045"/>
                <wp:effectExtent l="549275" t="0" r="12700" b="408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48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Łączenie barierki po wyłamaniu, szczegóły na fot. 5, 6 i 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55pt;margin-top:-461.4pt;width:163.5pt;height:38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Łączenie barierki po wyłamaniu, szczegóły na fot. 5, 6 i 7.</w:t>
                      </w:r>
                    </w:p>
                  </w:txbxContent>
                </v:textbox>
                <v:fill o:detectmouseclick="t" color2="#b6dde8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-2326640</wp:posOffset>
                </wp:positionV>
                <wp:extent cx="1011555" cy="445135"/>
                <wp:effectExtent l="10160" t="168275" r="25273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44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675"/>
                            <a:gd name="adj4" fmla="val 114689"/>
                            <a:gd name="adj5" fmla="val -37662"/>
                            <a:gd name="adj6" fmla="val 121972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bytki w "policzkach"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84pt;margin-top:-183.2pt;width:79.6pt;height: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bytki w "policzkach"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015</wp:posOffset>
                </wp:positionH>
                <wp:positionV relativeFrom="paragraph">
                  <wp:posOffset>-3688080</wp:posOffset>
                </wp:positionV>
                <wp:extent cx="1130300" cy="279400"/>
                <wp:effectExtent l="9525" t="967740" r="101854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7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907"/>
                            <a:gd name="adj4" fmla="val 147305"/>
                            <a:gd name="adj5" fmla="val -345680"/>
                            <a:gd name="adj6" fmla="val 188481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tarta poręc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9.45pt;margin-top:-290.4pt;width:88.95pt;height:2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tarta poręcz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/>
        <w:t xml:space="preserve">Fot. 2: </w:t>
      </w:r>
      <w:r>
        <w:rPr>
          <w:lang w:val="en-US" w:eastAsia="en-US"/>
        </w:rPr>
        <w:t>Widok ogólny schodów z dołu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zdjęciu widoczne są spękania, ubytki i wytarcia oraz zniszczenia powłok malarskich. Wytarte stopnie zostały przykryte wykładziną doklejoną do ich wierzchu całą powierzchnią na klej.</w:t>
      </w:r>
    </w:p>
    <w:p>
      <w:pPr>
        <w:pStyle w:val="Normal"/>
        <w:keepNext w:val="true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4800600" cy="7200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3: Widok ogólny z góry.</w:t>
      </w:r>
    </w:p>
    <w:p>
      <w:pPr>
        <w:pStyle w:val="Legenda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335</wp:posOffset>
                </wp:positionH>
                <wp:positionV relativeFrom="paragraph">
                  <wp:posOffset>4686300</wp:posOffset>
                </wp:positionV>
                <wp:extent cx="1759585" cy="474345"/>
                <wp:effectExtent l="10160" t="2661920" r="21628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474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97"/>
                            <a:gd name="adj4" fmla="val 162504"/>
                            <a:gd name="adj5" fmla="val -560375"/>
                            <a:gd name="adj6" fmla="val 221615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tarte brzegi zwieńczeń kolum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51.05pt;margin-top:369pt;width:138.5pt;height:37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tarte brzegi zwieńczeń kolumn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2670</wp:posOffset>
                </wp:positionH>
                <wp:positionV relativeFrom="paragraph">
                  <wp:posOffset>1154430</wp:posOffset>
                </wp:positionV>
                <wp:extent cx="1667510" cy="609600"/>
                <wp:effectExtent l="1405890" t="9525" r="22860" b="8572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4134"/>
                            <a:gd name="adj5" fmla="val 236773"/>
                            <a:gd name="adj6" fmla="val -8427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czegóły łączeń poręczy ze słupkiem fot. 1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pt;margin-top:90.9pt;width:131.2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czegóły łączeń poręczy ze słupkiem fot. 11.</w:t>
                      </w:r>
                    </w:p>
                  </w:txbxContent>
                </v:textbox>
                <v:fill o:detectmouseclick="t" color2="#b6dde8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4800600" cy="72009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4: Widok zwieńczenia schodów na górze klatki schodowej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Wytarte słupki wieńczące górną cześć schodów i zniszczenia kwadratowych zwieńczeń na kolumnach.</w:t>
      </w:r>
    </w:p>
    <w:p>
      <w:pPr>
        <w:pStyle w:val="Legenda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900</wp:posOffset>
                </wp:positionH>
                <wp:positionV relativeFrom="paragraph">
                  <wp:posOffset>1590040</wp:posOffset>
                </wp:positionV>
                <wp:extent cx="914400" cy="316230"/>
                <wp:effectExtent l="9525" t="9525" r="1483360" b="673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143"/>
                            <a:gd name="adj4" fmla="val 183958"/>
                            <a:gd name="adj5" fmla="val 305222"/>
                            <a:gd name="adj6" fmla="val 260694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kręt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47pt;margin-top:125.2pt;width:71.95pt;height:24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kręty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0</wp:posOffset>
                </wp:positionH>
                <wp:positionV relativeFrom="paragraph">
                  <wp:posOffset>1970405</wp:posOffset>
                </wp:positionV>
                <wp:extent cx="351790" cy="2839720"/>
                <wp:effectExtent l="952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2840040" cy="352080"/>
                        </a:xfrm>
                        <a:prstGeom prst="bentConnector3">
                          <a:avLst>
                            <a:gd name="adj1" fmla="val 49987"/>
                          </a:avLst>
                        </a:prstGeom>
                        <a:ln w="19080">
                          <a:solidFill>
                            <a:srgbClr val="92cdd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6.5pt;margin-top:155.15pt;width:27.65pt;height:223.6pt;flip:x;rotation:90" type="_x0000_t34">
                <v:stroke color="#92cddc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6815</wp:posOffset>
                </wp:positionH>
                <wp:positionV relativeFrom="paragraph">
                  <wp:posOffset>4610100</wp:posOffset>
                </wp:positionV>
                <wp:extent cx="1339850" cy="475615"/>
                <wp:effectExtent l="384810" t="1738630" r="2286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75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32"/>
                            <a:gd name="adj4" fmla="val -15925"/>
                            <a:gd name="adj5" fmla="val -364884"/>
                            <a:gd name="adj6" fmla="val -26305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czelina w miejscu łączeni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93.45pt;margin-top:363pt;width:105.45pt;height:37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czelina w miejscu łączenia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4800600" cy="72009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5: Łączenie złamanej barierki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Widoczne wkręty łączące dwie części barierki. Prawdopodobnie górna część zastąpiła połamany wcześniej fragment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4800600" cy="72009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6: Łączenie barierki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Widoczne metalowe okucie i wkręty łączące dwie części zniszczonej barierki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115</wp:posOffset>
                </wp:positionH>
                <wp:positionV relativeFrom="paragraph">
                  <wp:posOffset>405765</wp:posOffset>
                </wp:positionV>
                <wp:extent cx="682625" cy="279400"/>
                <wp:effectExtent l="1410970" t="9525" r="22225" b="900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27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907"/>
                            <a:gd name="adj4" fmla="val -108092"/>
                            <a:gd name="adj5" fmla="val 413407"/>
                            <a:gd name="adj6" fmla="val -206416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pus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52.45pt;margin-top:31.95pt;width:53.7pt;height:2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pust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505450" cy="36703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7: Wpust w barierce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875</wp:posOffset>
                </wp:positionH>
                <wp:positionV relativeFrom="paragraph">
                  <wp:posOffset>1471930</wp:posOffset>
                </wp:positionV>
                <wp:extent cx="1644015" cy="639445"/>
                <wp:effectExtent l="1236980" t="10160" r="2222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639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875"/>
                            <a:gd name="adj4" fmla="val -39592"/>
                            <a:gd name="adj5" fmla="val 103078"/>
                            <a:gd name="adj6" fmla="val -75162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Łączenie tralek na wysokości złamania barier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01.25pt;margin-top:115.9pt;width:129.4pt;height:50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Łączenie tralek na wysokości złamania barierki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>Wpust wykonany w celu połączenia barierki. Widoczny również stan górnej powierzchni barierki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5505450" cy="367030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8: Sposób połączenia oryginalnych i wymienionych tralek na wysokości łączenia porę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830</wp:posOffset>
                </wp:positionH>
                <wp:positionV relativeFrom="paragraph">
                  <wp:posOffset>483235</wp:posOffset>
                </wp:positionV>
                <wp:extent cx="914400" cy="454660"/>
                <wp:effectExtent l="10160" t="9525" r="159639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4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138"/>
                            <a:gd name="adj4" fmla="val 190069"/>
                            <a:gd name="adj5" fmla="val 85194"/>
                            <a:gd name="adj6" fmla="val 273055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twór po wkręc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2.9pt;margin-top:38.05pt;width:71.95pt;height:35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twór po wkręcie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9710</wp:posOffset>
                </wp:positionH>
                <wp:positionV relativeFrom="paragraph">
                  <wp:posOffset>135255</wp:posOffset>
                </wp:positionV>
                <wp:extent cx="914400" cy="289560"/>
                <wp:effectExtent l="6350" t="6985" r="786765" b="132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9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472"/>
                            <a:gd name="adj4" fmla="val 146180"/>
                            <a:gd name="adj5" fmla="val 137939"/>
                            <a:gd name="adj6" fmla="val 18458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kr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3pt;margin-top:10.65pt;width:71.95pt;height:22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kręt.</w:t>
                      </w:r>
                    </w:p>
                  </w:txbxContent>
                </v:textbox>
                <v:fill o:detectmouseclick="t" color2="#b6dde8"/>
                <v:stroke color="#92cddc" weight="1260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2445</wp:posOffset>
                </wp:positionH>
                <wp:positionV relativeFrom="paragraph">
                  <wp:posOffset>483870</wp:posOffset>
                </wp:positionV>
                <wp:extent cx="914400" cy="454025"/>
                <wp:effectExtent l="830580" t="24130" r="2286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3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175"/>
                            <a:gd name="adj4" fmla="val -49236"/>
                            <a:gd name="adj5" fmla="val -2379"/>
                            <a:gd name="adj6" fmla="val -90833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Łączenie z poręcz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40.35pt;margin-top:38.1pt;width:71.95pt;height:35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Łączenie z poręczą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555</wp:posOffset>
                </wp:positionH>
                <wp:positionV relativeFrom="paragraph">
                  <wp:posOffset>1514475</wp:posOffset>
                </wp:positionV>
                <wp:extent cx="914400" cy="308610"/>
                <wp:effectExtent l="9525" t="498475" r="125031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037"/>
                            <a:gd name="adj4" fmla="val 171250"/>
                            <a:gd name="adj5" fmla="val -161111"/>
                            <a:gd name="adj6" fmla="val 235138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ękniec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19.65pt;margin-top:119.25pt;width:71.95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ękniecie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391150" cy="35941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9: Zdobienie lewego słupka dolnego, strona wewnętrzna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zdobny ślimak na zwieńczeniu słupka jest spękany i poszczerbiony, rysunek snycerki jest zatarty. Widoczne efekty tymczasowych napraw mocowania poręczy do słupka.</w:t>
      </w:r>
    </w:p>
    <w:p>
      <w:pPr>
        <w:pStyle w:val="Normal"/>
        <w:keepNext w:val="tru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2160</wp:posOffset>
                </wp:positionH>
                <wp:positionV relativeFrom="paragraph">
                  <wp:posOffset>4652645</wp:posOffset>
                </wp:positionV>
                <wp:extent cx="2018030" cy="507365"/>
                <wp:effectExtent l="1022985" t="428625" r="2286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507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527"/>
                            <a:gd name="adj4" fmla="val -27060"/>
                            <a:gd name="adj5" fmla="val -84356"/>
                            <a:gd name="adj6" fmla="val -50694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łupek zniszczony przez wyrwane wkręt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60.8pt;margin-top:366.35pt;width:158.85pt;height:39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łupek zniszczony przez wyrwane wkręty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9175</wp:posOffset>
                </wp:positionH>
                <wp:positionV relativeFrom="paragraph">
                  <wp:posOffset>4766945</wp:posOffset>
                </wp:positionV>
                <wp:extent cx="479425" cy="95885"/>
                <wp:effectExtent l="0" t="9525" r="1905" b="228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9880" cy="96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cdd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25pt;margin-top:375.35pt;width:37.7pt;height:7.5pt;flip:x" type="_x0000_t32">
                <v:stroke color="#92cddc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13070" cy="826198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826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>
          <w:rFonts w:ascii="Cambria" w:hAnsi="Cambria" w:cs="Cambria"/>
          <w:sz w:val="24"/>
          <w:szCs w:val="24"/>
        </w:rPr>
      </w:pPr>
      <w:r>
        <w:rPr/>
        <w:t xml:space="preserve">Fot. </w:t>
      </w:r>
      <w:r>
        <w:rPr/>
        <w:fldChar w:fldCharType="begin"/>
      </w:r>
      <w:r>
        <w:rPr/>
        <w:instrText xml:space="preserve"> SEQ Fot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 Stan zachowania prawego dolnego słupka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0930</wp:posOffset>
                </wp:positionH>
                <wp:positionV relativeFrom="paragraph">
                  <wp:posOffset>1749425</wp:posOffset>
                </wp:positionV>
                <wp:extent cx="914400" cy="274320"/>
                <wp:effectExtent l="775335" t="779780" r="2286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45833"/>
                            <a:gd name="adj5" fmla="val -283796"/>
                            <a:gd name="adj6" fmla="val -83888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woźdz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85.9pt;margin-top:137.75pt;width:71.95pt;height:2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woździe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085</wp:posOffset>
                </wp:positionH>
                <wp:positionV relativeFrom="paragraph">
                  <wp:posOffset>5162550</wp:posOffset>
                </wp:positionV>
                <wp:extent cx="914400" cy="284480"/>
                <wp:effectExtent l="10160" t="375920" r="122809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180"/>
                            <a:gd name="adj4" fmla="val 170069"/>
                            <a:gd name="adj5" fmla="val -131694"/>
                            <a:gd name="adj6" fmla="val 23277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kręt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3.55pt;margin-top:406.5pt;width:71.95pt;height:22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kręty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7345</wp:posOffset>
                </wp:positionH>
                <wp:positionV relativeFrom="paragraph">
                  <wp:posOffset>3248660</wp:posOffset>
                </wp:positionV>
                <wp:extent cx="1289685" cy="337820"/>
                <wp:effectExtent l="1869440" t="9525" r="22225" b="2470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337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33"/>
                            <a:gd name="adj4" fmla="val -74888"/>
                            <a:gd name="adj5" fmla="val 166166"/>
                            <a:gd name="adj6" fmla="val -144856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ęknięcie barier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327.35pt;margin-top:255.8pt;width:101.5pt;height:2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ęknięcie barierki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506085" cy="635952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ot. 11 : Niszczone mocowanie poręczy do górnych słupków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ce połączenia słupków z poręczami przy górnej ich części jest zniszczone przez nieprofesjonalne tymczasowe naprawy, jakich wymagały poręcze dla zachowania bezpieczeństwa. Liczne ubytki po wkrętach i gwoździach oraz pęknięcia można zaobserwować na górnej powierzchni poręczy.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3595</wp:posOffset>
                </wp:positionH>
                <wp:positionV relativeFrom="paragraph">
                  <wp:posOffset>2440940</wp:posOffset>
                </wp:positionV>
                <wp:extent cx="2115820" cy="667385"/>
                <wp:effectExtent l="1710055" t="10160" r="22860" b="15754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667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125"/>
                            <a:gd name="adj4" fmla="val -41717"/>
                            <a:gd name="adj5" fmla="val 332541"/>
                            <a:gd name="adj6" fmla="val -8043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włoka malarska odchodząca  od stopnia razem z klejem do wykładz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64.85pt;margin-top:192.2pt;width:166.55pt;height:52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włoka malarska odchodząca  od stopnia razem z klejem do wykładzin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4430</wp:posOffset>
                </wp:positionH>
                <wp:positionV relativeFrom="paragraph">
                  <wp:posOffset>6555740</wp:posOffset>
                </wp:positionV>
                <wp:extent cx="1316990" cy="475615"/>
                <wp:effectExtent l="673100" t="1334135" r="2286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475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32"/>
                            <a:gd name="adj4" fmla="val -27435"/>
                            <a:gd name="adj5" fmla="val -279972"/>
                            <a:gd name="adj6" fmla="val -49375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92cddc"/>
                          </a:solidFill>
                          <a:miter/>
                          <a:headEnd len="med" type="triangle" w="med"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zostałości kleju na stopni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290.9pt;margin-top:516.2pt;width:103.65pt;height:37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zostałości kleju na stopniu.</w:t>
                      </w:r>
                    </w:p>
                  </w:txbxContent>
                </v:textbox>
                <v:fill o:detectmouseclick="t" color2="#daeef3"/>
                <v:stroke color="#92cddc" weight="19080" startarrow="block" startarrowwidth="medium" startarrowlength="medium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513705" cy="827024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200"/>
        <w:rPr/>
      </w:pPr>
      <w:r>
        <w:rPr/>
        <w:t>Fot. 1</w:t>
      </w:r>
      <w:r>
        <w:rPr/>
        <w:fldChar w:fldCharType="begin"/>
      </w:r>
      <w:r>
        <w:rPr/>
        <w:instrText xml:space="preserve"> SEQ Fot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tan stopni pod wykładziną – zdjęcie poglądowe.</w:t>
      </w:r>
    </w:p>
    <w:sectPr>
      <w:footerReference w:type="default" r:id="rId14"/>
      <w:footerReference w:type="first" r:id="rId15"/>
      <w:type w:val="nextPage"/>
      <w:pgSz w:w="11906" w:h="16838"/>
      <w:pgMar w:left="1803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5:00Z</dcterms:created>
  <dc:creator>Sporządził: Maciej Rubcha, asystent</dc:creator>
  <dc:description/>
  <cp:keywords/>
  <dc:language>en-US</dc:language>
  <cp:lastModifiedBy>MMZ</cp:lastModifiedBy>
  <cp:lastPrinted>2014-02-25T11:06:00Z</cp:lastPrinted>
  <dcterms:modified xsi:type="dcterms:W3CDTF">2017-01-09T13:43:00Z</dcterms:modified>
  <cp:revision>34</cp:revision>
  <dc:subject>Główna klatka schodowa w budynku Muzeum Miasta Zgierza</dc:subject>
  <dc:title>DOKUMENTACJA FOTOGRAFICZNA ZABYTKU</dc:title>
</cp:coreProperties>
</file>